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4785</wp:posOffset>
                </wp:positionH>
                <wp:positionV relativeFrom="paragraph">
                  <wp:posOffset>635</wp:posOffset>
                </wp:positionV>
                <wp:extent cx="3059430" cy="4787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7545" cy="4636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7545" cy="463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1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030  Аналогово-цифровой мультимет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>МЕРЫ ПРЕДОСТОРОЖНОСТИ</w:t>
                              <w:tab/>
                              <w:t>1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1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ПЕРЕД РАБОТОЙ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1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ВО ВРЕМЯ РАБОТЫ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1.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ПОСЛЕ РАБОТЫ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</w:r>
                            <w:r>
                              <w:rPr/>
                              <w:t>ОБЩЕЕ ОПИСАНИЕ</w:t>
                              <w:tab/>
                              <w:t>2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</w:r>
                            <w:r>
                              <w:rPr/>
                              <w:t>ПОДГОТОВКА К РАБОТЕ</w:t>
                              <w:tab/>
                              <w:t>2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3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ПЕРЕД РАБОТОЙ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3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НАПРЯЖЕНИЕ ПИТАНИЯ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3.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КАЛИБРОВКА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3.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ХРАНЕНИЕ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/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</w:r>
                            <w:r>
                              <w:rPr/>
                              <w:t>РАБОТА</w:t>
                              <w:tab/>
                              <w:t>3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4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ОПИСАНИЕ ПРИБОРА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4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ОПИСАНИЕ ИЗМЕРЕНИЙ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2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Измерение постоянного напряжения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2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Измерение переменного напряжения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4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2.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Измерение постоянного тока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4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2.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Измерение сопротивлений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4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/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2.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Прозвонка соединений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5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2.6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Измерение по шкале децибел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5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2.6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Проверка светодиодов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5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4.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УХОД ЗА ПРИБОРОМ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6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3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Общая информация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6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3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Замена батареи питания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6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3.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Замена предохранителя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6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4.3.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Чистка прибора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6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/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</w:r>
                            <w:r>
                              <w:rPr/>
                              <w:t>ТЕХНИЧЕСКИЕ ХАРАКТЕРИСТИКИ</w:t>
                              <w:tab/>
                              <w:t>6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5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ХАРАКТЕРИСТИКИ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6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1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Постоянное напряжение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6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1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Переменное напряжение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1.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Постоянный ток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1.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Сопротивление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1.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Диодный тест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1.7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Прозвонка соединений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1.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Стандарт безопасности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1.9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Механические характеристики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5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ОКРУЖАЮЩАЯ СРЕДА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2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Климатические условия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2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Электромагнитная совместимость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5.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КОМПЛЕКТАЦИЯ ПОСТАВКИ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8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left" w:pos="96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5.3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4"/>
                                <w:lang w:val="en-US" w:eastAsia="en-US"/>
                              </w:rPr>
                              <w:t>Стандартные принадлежности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8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/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</w:r>
                            <w:r>
                              <w:rPr/>
                              <w:t>СЕРВИСНОЕ ОБСЛУЖИВАНИЕ</w:t>
                              <w:tab/>
                              <w:t>8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6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УСЛОВИЯ ГАРАНТИИ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8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left" w:pos="720" w:leader="none"/>
                                <w:tab w:val="left" w:pos="4290" w:leader="none"/>
                                <w:tab w:val="right" w:pos="15400" w:leader="dot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6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2"/>
                                <w:szCs w:val="28"/>
                                <w:lang w:val="en-US" w:eastAsia="en-US"/>
                              </w:rPr>
                              <w:t>СЕРВИСНОЕ ОБСЛУЖИВАНИЕ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62" w:leader="none"/>
                              </w:tabs>
                              <w:rPr>
                                <w:rFonts w:ascii="Times New Roman" w:hAnsi="Times New Roman" w:cs="Times New Roman"/>
                                <w:sz w:val="1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12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62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62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0"/>
                              </w:numPr>
                              <w:spacing w:before="120" w:after="60"/>
                              <w:ind w:left="357" w:hanging="357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ЕРЫ ПРЕДОСТОРОЖНОСТ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Данный прибор отвечает стандартам безопасности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sz w:val="12"/>
                              </w:rPr>
                              <w:t xml:space="preserve"> 61010-1 на электронное измерительное оборудование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Для Вашей безопасности и сохранности Вашего инструмента Вы должны соблюдать все предписания настоящего раздела и особенно обращать внимание на символ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" cy="1765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в тексте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о время измерений будьте предельно осторожны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измеряйте напряжение или ток в условиях сырости или влаг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работайте с прибором в присутствии горючих газов, пара или большого содержания пыли в воздух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олируйте себя от напряжений измеряемого объек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касайтесь никаких токопроводящих частей, таких как провода, разъемы и пр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подвергайте инструмент вибрации и ударам, в противном случае катушка стрелочного прибора может выйти из стро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щищайте цифровой дисплей от воздействия прямых солнечных луч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проводите никаких измерений при обнаружении повреждения щупов или их изоляц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апряжения свыше 20В являются источником опасности для человека, соблюдайте повышенную осторожность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 тексте используются следующие символы: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" cy="1752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Предупреждение: следуйте инструкции, несоблюдение может привести к повреждению измерительного прибора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" cy="17653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position w:val="-4"/>
                                <w:sz w:val="1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Высокое напряжение. Риск получения электрического шока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895" cy="16891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61" t="-2041" r="-1961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6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position w:val="-4"/>
                                <w:sz w:val="1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Двойная изоляция мультиметра.</w: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690" cy="6731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00" t="-5556" r="-2000" b="-55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" cy="6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sz w:val="1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Постоянное напряжение или ток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690" cy="8890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70" r="-3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" cy="8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sz w:val="1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Переменное напряжение или ток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0"/>
                              </w:numPr>
                              <w:spacing w:before="12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ПЕРЕД РАБОТО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Этот прибор был сконструирован для работы в условиях по 2й степени загрязн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н может быть использован для измерения напряжения в условиях импульсных напряжений до 600 вольт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ы должны выполнять обычные требования по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426" w:hanging="14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бственной защите от опасных напряжений и токов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426" w:hanging="14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щите инструмента от неправильного включе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ответствие стандартам безопасности отвечают только те щупы, которые входят в комплект поставки прибора. Они должны находиться в хорошем состоянии и при необходимости заменяться на аналогичны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подключайте прибор к схемам с напряжениями или токами превышающими указанные предел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оверьте правильность батареи при установк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еред подключением щупов к исследуемой схеме проверьте правильность положения переключателя режимов измерений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0"/>
                              </w:numPr>
                              <w:spacing w:before="12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ВО ВРЕМЯ РАБОТЫ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рочтите и следуйте следующим рекомендациям руководства:</w:t>
                            </w:r>
                          </w:p>
                          <w:tbl>
                            <w:tblPr>
                              <w:tblW w:w="46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411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" cy="17907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00" t="-2174" r="-2000" b="-2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ПРЕДУП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Несоответствие требованиям инструкции может привести к выходу прибора из строя и/или причинить вред оператору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 измерении напряжений убедитесь, что прибор не включен в режим измерения токов или сопротивлений. Всегда проверяйте, что используются требуемые гнезда прибор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 изменении переключателем предела измерения отсоедините щупы от исследуемой схем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икогда не касайтесь свободных гнезд, когда прибор подключен к исследуемой схем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подавайте на вход никаких напряжений при измерении сопротивления, избыточное напряжение может вызвать неисправност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 измерении тока перед подключением к цепи убедитесь, что она обесточен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 использовании прибора в цепях с трансформатором необходимо соблюдать предельную осторожность. При размыкании цепи с трансформатором возникают высокие напряжения, способные вывести из строя мультиметр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анный прибор не предназначен для измерения сигналов несинусоидальной формы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0"/>
                              </w:numPr>
                              <w:spacing w:before="12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ПОСЛЕ РАБОТ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сле завершения измерений выньте щупы из гнезд прибор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Если инструмент не используется в течение длительного времени, выньте батарею из отсека питания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0"/>
                              </w:numPr>
                              <w:spacing w:before="120" w:after="60"/>
                              <w:ind w:left="357" w:hanging="357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БЩЕЕ ОПИСА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ажаемый покупатель, спасибо за Ваш выбор. Мультиметр, который Вы купили, отблагодарит Вас точной и надежной работой, при условии соблюдении инструкций настоящего руководства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бор выполняет следующие виды измерений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мерение переменного напряжения без постоянной составляющ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мерение постоянного напряжения без переменной составляющ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мерение постоянного тока без переменной составляющ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мерение сопротивлени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озвонка соединени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ст светодиод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Измерения в децибелах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Любой из этих видов измерений может быть выбран с помощью поворотного переключателя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0"/>
                              </w:numPr>
                              <w:spacing w:before="120" w:after="60"/>
                              <w:ind w:left="357" w:hanging="357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ОДГОТОВКА К РАБОТЕ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0"/>
                              </w:numPr>
                              <w:spacing w:before="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ПЕРЕД РАБОТОЙ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се оборудование перед отправкой проходит полное тестирование. Принимаются все меры, чтобы инструмент попал к Вам в неповрежденном виде. Однако будет не лишним провести самостоятельную небольшую проверку, чтобы убедиться, что во время транспортировки не произошло никаких повреждений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оверьте также комплектацию поставки в соответствии с п.5.3.1. В случае несоответствия свяжитесь с дилером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pacing w:val="-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pacing w:val="-2"/>
                                <w:sz w:val="12"/>
                                <w:szCs w:val="12"/>
                              </w:rPr>
                              <w:t>В случае пересылки инструмента следуйте инструкциям, изложенным в пункте 6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0"/>
                              </w:numPr>
                              <w:spacing w:before="60" w:after="0"/>
                              <w:ind w:left="357" w:hanging="357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НАПРЯЖЕНИЕ ПИТАНИ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Прибор обеспечен батареей питания 9В типа "Корунд". Она используется для измерения сопротивлений и обеспечивает непрерывную работу в течение 10 часов на множителе Х1Ом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0"/>
                              </w:numPr>
                              <w:spacing w:before="6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КАЛИБРОВКА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бор соответствует техническим характеристикам, изложенным в руководстве. Точность измерений гарантируется на период в 1 год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0"/>
                              </w:numPr>
                              <w:spacing w:before="6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ХРАН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Для обеспечения точности измерения после хранения прибора в экстремальных условиях дайте ему время для нагрева (охлаждения) до нормальной температуры перед проведением измерений (см. допустимые климатические условия в п. 5.2.1)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0"/>
                              </w:numPr>
                              <w:spacing w:before="60" w:after="0"/>
                              <w:ind w:left="357" w:hanging="357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РАБОТА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0"/>
                              </w:numPr>
                              <w:spacing w:before="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ОПИСАНИЕ ПРИБОРА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4010" cy="118110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01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0"/>
                              </w:numPr>
                              <w:spacing w:before="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ОПИСАНИЕ ИЗМЕРЕНИЙ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0"/>
                              </w:numPr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/>
                              <w:t>Измерение постоянного напряжения</w:t>
                            </w:r>
                          </w:p>
                          <w:tbl>
                            <w:tblPr>
                              <w:tblW w:w="47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424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" cy="17907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000" t="-2174" r="-2000" b="-2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ПРЕДУП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  <w:t>Максимальное постоянное входное напряжение составляет 1000В. Не пытайтесь измерять напряжение свыше 1000В. Превышение этого порога может привести к повреждению прибора и получению электрического шок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Выберите подходящий диапазон для измерения напряжений (0,1, 0,5, 10, 50, 250, 1000)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Если измеряемое напряжение заранее не известно, установите переключатель диапазонов в положение 1000В, и затем уменьшайте измеряемый предел до достижения требуемой точно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Установите щупы в гнезда, крас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, а чер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Подключите длинные концы щупов к измеряемой схеме, прочитайте полученное значение на шкале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DCV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0"/>
                              </w:numPr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/>
                              <w:t>Измерение переменного напряжения</w:t>
                            </w:r>
                          </w:p>
                          <w:tbl>
                            <w:tblPr>
                              <w:tblW w:w="46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411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" cy="17907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000" t="-2174" r="-2000" b="-2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ПРЕДУП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  <w:t>Максимальное переменное входное напряжение составляет 1000В. Не пытайтесь измерять напряжение свыше 1000В. Превышение этого порога может привести к повреждению прибора и получению электрического шок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Выберите подходящий диапазон для измерений (10, 50, 250, 1000)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Если измеряемое напряжение заранее не известно, установите переключатель диапазонов в положение 600В, и затем уменьшайте измеряемый предел до достижения требуемой точно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Установите щупы в гнезда, крас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, а чер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Подключите длинные концы щупов к измеряемой схеме, прочитайте полученное значение на шкале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ACV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0"/>
                              </w:numPr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/>
                              <w:t>Измерение постоянного тока</w:t>
                            </w:r>
                          </w:p>
                          <w:tbl>
                            <w:tblPr>
                              <w:tblW w:w="46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411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" cy="179070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000" t="-2174" r="-2000" b="-2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ПРЕДУП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  <w:t>Перед подключением щупов убедитесь, что схема обесточена. Не проводите измерений, если напряжение в схеме превышает 240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ыключите питание исследуемой схем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Выберите подходящий диапазон для измерений (50мкА, 5, 50, 500мА, 10А). Если измеряемый ток заранее не известен, установите переключатель</w:t>
                            </w:r>
                            <w:r>
                              <w:rPr/>
                              <w:t xml:space="preserve"> диапазонов в максимальное положение, и затем </w:t>
                            </w:r>
                            <w:r>
                              <w:rPr>
                                <w:sz w:val="12"/>
                              </w:rPr>
                              <w:t>уменьшайте измеряемый предел до достижения требуемой точно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Установите щупы в гнезда, 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чер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sz w:val="12"/>
                              </w:rPr>
                              <w:t>, а красный в соответствующее положению поворотного переключателя гнездо (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для диапазонов </w:t>
                            </w:r>
                            <w:r>
                              <w:rPr>
                                <w:sz w:val="12"/>
                              </w:rPr>
                              <w:t>50мкА, 5, 50, 500мА, и гнездо 10А</w:t>
                            </w:r>
                            <w:r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65" cy="3683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00" t="-5556" r="-2000" b="-55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" cy="3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t xml:space="preserve"> для диапазона 10А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дключите щупы последовательно нагрузке в измеряемой схем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ключите питание схем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Прочтите измеренное значение на шкале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DCV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Если аналоговая стрелка не отклоняется, проверьте исправность предохранителя и при необходимости замените его (см. п. 4.3.3)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0"/>
                              </w:numPr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/>
                              <w:t>Измерение сопротивлений</w:t>
                            </w:r>
                          </w:p>
                          <w:tbl>
                            <w:tblPr>
                              <w:tblW w:w="47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424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" cy="17907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000" t="-2174" r="-2000" b="-2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ПРЕДУП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  <w:t>Перед проведением любых измерений сопротивлений в схеме отключите питание схемы и разрядите все емкост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Выберите подходящий диапазон измерения сопротивления (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sz w:val="12"/>
                              </w:rPr>
                              <w:t xml:space="preserve">1,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sz w:val="12"/>
                              </w:rPr>
                              <w:t xml:space="preserve">10,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sz w:val="12"/>
                              </w:rPr>
                              <w:t xml:space="preserve">100,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sz w:val="12"/>
                              </w:rPr>
                              <w:t>10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2"/>
                              </w:rPr>
                              <w:t>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Установите щупы в гнезда, крас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, а чер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Закоротите щупы и с помощью ручки установки нуля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Ω</w:t>
                            </w:r>
                            <w:r>
                              <w:rPr>
                                <w:sz w:val="12"/>
                              </w:rPr>
                              <w:t xml:space="preserve"> выставьте стрелку на нулевую риску шкалы сопротивлений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Ω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Если стрелка не выставляется на нулевую отметку, замените батарею питания и повторите калибровк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Подключите длинные концы щупов к измеряемой схеме, искомое сопротивление будет равно показанному на дисплее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Ω</w:t>
                            </w:r>
                            <w:r>
                              <w:rPr>
                                <w:sz w:val="12"/>
                              </w:rPr>
                              <w:t>, умноженному на соответствующий множитель переключател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 измерении сопротивления не допускается наличие в схеме каких-либо напряжений. Если в схеме присутствуют конденсаторы, перед измерениями их необходимо разрядить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0"/>
                              </w:numPr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/>
                              <w:t>Прозвонка соединений</w:t>
                            </w:r>
                          </w:p>
                          <w:tbl>
                            <w:tblPr>
                              <w:tblW w:w="47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424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" cy="179070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000" t="-2174" r="-2000" b="-2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ПРЕДУП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  <w:t>Перед проведением любых измерений в схеме отключите питание схемы и разрядите все емкост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Установите поворотный переключатель в положение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sz w:val="12"/>
                              </w:rPr>
                              <w:t>1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Установите щупы в гнезда, крас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, а чер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Закоротите щупы и с помощью ручки установки нуля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Ω</w:t>
                            </w:r>
                            <w:r>
                              <w:rPr>
                                <w:sz w:val="12"/>
                              </w:rPr>
                              <w:t xml:space="preserve"> выставьте стрелку на нулевую риску шкалы сопротивлений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Ω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Если стрелка не выставляется на нулевую отметку, замените батарею питания и повторите калибровк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дключите длинные концы щупов к измеряемой схеме, если сопротивление цепи будет меньше 30 Ом, раздастся звуковой сигна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В режиме прозвонки соединений не допускается наличие в схеме каких-либо напряжений. Если в схем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присутствую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конденсаторы, перед измерениями их необходимо разрядить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0"/>
                              </w:numPr>
                              <w:spacing w:before="0" w:after="0"/>
                              <w:ind w:left="567" w:hanging="56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</w:rPr>
                              <w:t>Измерение по шкале децибел</w:t>
                            </w:r>
                          </w:p>
                          <w:tbl>
                            <w:tblPr>
                              <w:tblW w:w="47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424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" cy="179070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000" t="-2174" r="-2000" b="-2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ПРЕДУП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  <w:t>Максимальное входное постоянное/переменное напряжение не должно превышать 500В / 1000В. Не пытайтесь измерять напряжение свыше 1000В. Превышение этого порога может привести к повреждению прибора и получению электрического шок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Установите поворотный переключатель на требуемый диапазон измерения переменного напряжения (10, 50, 250, 500В) в соответствии со следующей таблицей:</w:t>
                            </w:r>
                          </w:p>
                          <w:tbl>
                            <w:tblPr>
                              <w:tblW w:w="4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  <w:gridCol w:w="788"/>
                              <w:gridCol w:w="788"/>
                              <w:gridCol w:w="788"/>
                              <w:gridCol w:w="891"/>
                            </w:tblGrid>
                            <w:tr>
                              <w:trPr/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Диапазон 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dB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-10 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÷ 2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÷ 3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÷ 5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÷ 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Диапазон 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AC V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Поправка, 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dB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Если измеряемое напряжение заранее не известно, установите переключатель диапазонов в положение 1000В, и затем уменьшайте измеряемый предел до достижения требуемой точно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Установите щупы в гнезда, крас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, а чер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Подключите длинные концы щупов к измеряемому объект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прочитайте полученное значение на шкале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ACV</w:t>
                            </w:r>
                            <w:r>
                              <w:rPr>
                                <w:sz w:val="12"/>
                              </w:rPr>
                              <w:t xml:space="preserve">. Результирующее значение в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sz w:val="12"/>
                              </w:rPr>
                              <w:t xml:space="preserve"> вычисляется по формуле: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sz w:val="12"/>
                              </w:rPr>
                              <w:t>=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sz w:val="12"/>
                              </w:rPr>
                              <w:t xml:space="preserve"> (прочитанное на шкале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sz w:val="12"/>
                              </w:rPr>
                              <w:t>) + поправка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0"/>
                              </w:numPr>
                              <w:spacing w:before="0" w:after="0"/>
                              <w:ind w:left="567" w:hanging="56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</w:rPr>
                              <w:t>Тест светодиодов</w:t>
                            </w:r>
                          </w:p>
                          <w:tbl>
                            <w:tblPr>
                              <w:tblW w:w="47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4197"/>
                            </w:tblGrid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" cy="179070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000" t="-2174" r="-2000" b="-2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ПРЕДУП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  <w:t>Перед проведением теста батарей в схеме отключите питание схемы и разрядите все емкост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Установите поворотный переключатель в положение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sz w:val="12"/>
                              </w:rPr>
                              <w:t>10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ставьте щупы в гнезда, крас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, а черный в гнездо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Закоротите щупы и с помощью ручки установки нуля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Ω</w:t>
                            </w:r>
                            <w:r>
                              <w:rPr>
                                <w:sz w:val="12"/>
                              </w:rPr>
                              <w:t xml:space="preserve"> выставьте стрелку на нулевую риску шкалы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LV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Если стрелка не выставляется на нулевую отметку, замените батарею питания и повторите калибровк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Подключите длинные концы щупов к проверяемому диоду, так, чтобы диод зажегся (черный щуп к положительному выводу, а красный к отрицательному выводу), прочтите соответствующие значения на шкалах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LI</w:t>
                            </w:r>
                            <w:r>
                              <w:rPr>
                                <w:sz w:val="12"/>
                              </w:rPr>
                              <w:t xml:space="preserve"> и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LV</w:t>
                            </w:r>
                            <w:r>
                              <w:rPr>
                                <w:sz w:val="12"/>
                              </w:rPr>
                              <w:t>, показывающие ток и напряжение падения на диоде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1"/>
                              </w:numPr>
                              <w:spacing w:before="60" w:after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УХОД ЗА ПРИБОРОМ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1"/>
                              </w:numPr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</w:rPr>
                              <w:t>Общая информац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анный мультиметр является прецизионным инструментом. И при хранении прибора и при его эксплуатации никогда не превышайте допустимых пределов, указанных в спецификации во избежание повреждения прибора или получения электрической травм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держите прибор в условиях высокой температуры или влажности, или сильных магнитных полей, избегайте хранить его на солнц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забывайте выключать прибор после работы. При долговременном хранении вынимайте батарею питания во избежание протекания электролита батареи внутрь и вывода схемы из стро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подвергайте прибор воздействию ударов и вибрации, в противном случае можно повредить отклоняющую катушку прибора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1"/>
                              </w:numPr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</w:rPr>
                              <w:t>Замена батарей питани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Если стрелка не достигает 0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Ω</w:t>
                            </w:r>
                            <w:r>
                              <w:rPr>
                                <w:sz w:val="12"/>
                              </w:rPr>
                              <w:t xml:space="preserve"> при измерении сопротивления даже при механической регулировке положения стрелки, необходимо заменить батареи</w:t>
                            </w:r>
                            <w:r>
                              <w:rPr/>
                              <w:t xml:space="preserve"> питания.</w:t>
                            </w:r>
                          </w:p>
                          <w:tbl>
                            <w:tblPr>
                              <w:tblW w:w="47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4197"/>
                            </w:tblGrid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" cy="179070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000" t="-2174" r="-2000" b="-2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ПРЕДУП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  <w:t>Перед заменой батарей отсоедините щупы от прибор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соедините щупы от исследуемой схем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Снимите защитный холстер, открутите винты на задней крышке прибора и откройте ее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Выньте использованную батареи и замените их на аналогичные (2шт 1,5В тип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sz w:val="12"/>
                              </w:rPr>
                              <w:t xml:space="preserve">, 1шт 9В типа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NEDA</w:t>
                            </w:r>
                            <w:r>
                              <w:rPr>
                                <w:sz w:val="12"/>
                              </w:rPr>
                              <w:t>), соблюдая полярность подключ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кройте крышку, закрутите винты и оденьте холстер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1"/>
                              </w:numPr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/>
                              <w:t>Замена предохранителя</w:t>
                            </w:r>
                          </w:p>
                          <w:tbl>
                            <w:tblPr>
                              <w:tblW w:w="47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4197"/>
                            </w:tblGrid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" cy="179070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000" t="-2174" r="-2000" b="-2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ПРЕДУП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  <w:t>Перед заменой предохранителя отсоедините щупы от прибор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соедините щупы от исследуемой схем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нимите защитный холстер, открутите винты на задней крышке прибора и откройте е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ыньте сгоревший предохранитель и замените его на аналогичный (0,2А/250В и 10А/250В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кройте крышку, закрутите винты и оденьте холстер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1"/>
                              </w:numPr>
                              <w:spacing w:before="0" w:after="0"/>
                              <w:ind w:left="567" w:hanging="56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</w:rPr>
                              <w:t>Чистка прибора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ля чистки инструмента используйте мягкую сухую ткань. Никогда не используйте влажную ткань, растворители, воду и пр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ind w:left="357" w:hanging="357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ТЕХНИЧЕСКИЕ ХАРАКТЕРИСТИКИ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2"/>
                              </w:numPr>
                              <w:spacing w:before="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ХАРАКТЕРИСТИК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pacing w:val="-2"/>
                                <w:sz w:val="12"/>
                                <w:szCs w:val="12"/>
                              </w:rPr>
                              <w:t>Точность указана как ± (% от измеренного). Условия, при которых обеспечивается точность составляют 23°С ± 5</w:t>
                            </w:r>
                            <w:r>
                              <w:rPr>
                                <w:spacing w:val="-2"/>
                                <w:sz w:val="12"/>
                                <w:szCs w:val="12"/>
                              </w:rPr>
                              <w:t>°</w:t>
                            </w:r>
                            <w:r>
                              <w:rPr>
                                <w:spacing w:val="-2"/>
                                <w:sz w:val="12"/>
                                <w:szCs w:val="12"/>
                              </w:rPr>
                              <w:t>С при относительной влажности &lt; 75%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pacing w:val="-2"/>
                                <w:sz w:val="4"/>
                                <w:szCs w:val="12"/>
                              </w:rPr>
                            </w:pPr>
                            <w:r>
                              <w:rPr>
                                <w:spacing w:val="-2"/>
                                <w:sz w:val="4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11"/>
                              </w:numPr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/>
                              <w:t>Постоянное напряжение</w:t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642"/>
                              <w:gridCol w:w="1778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Диапазон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ходной импеданс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оч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,1V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0КОм/В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2"/>
                                      <w:szCs w:val="12"/>
                                    </w:rPr>
                                    <w:t>± 3% от полной ш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,5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0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50V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00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numPr>
                                <w:ilvl w:val="2"/>
                                <w:numId w:val="11"/>
                              </w:numPr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/>
                              <w:t>Переменное напряжение</w:t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642"/>
                              <w:gridCol w:w="1778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Диапазон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ходной импеданс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оч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КОм/В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2"/>
                                      <w:szCs w:val="12"/>
                                    </w:rPr>
                                    <w:t>± 3% от полной ш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0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50V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00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numPr>
                                <w:ilvl w:val="2"/>
                                <w:numId w:val="11"/>
                              </w:numPr>
                              <w:spacing w:before="40" w:after="0"/>
                              <w:ind w:left="567" w:hanging="567"/>
                              <w:rPr/>
                            </w:pPr>
                            <w:r>
                              <w:rPr/>
                              <w:t>Постоянный ток</w:t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642"/>
                              <w:gridCol w:w="1778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Диапазон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очность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адение напря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0мк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2"/>
                                      <w:szCs w:val="12"/>
                                    </w:rPr>
                                    <w:t>± 3% от полной шкалы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Arial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0,6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м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0м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00м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13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Arial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0,3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numPr>
                                <w:ilvl w:val="2"/>
                                <w:numId w:val="11"/>
                              </w:numPr>
                              <w:spacing w:before="40" w:after="0"/>
                              <w:ind w:left="567" w:hanging="567"/>
                              <w:rPr/>
                            </w:pPr>
                            <w:r>
                              <w:rPr/>
                              <w:t>Сопротивление</w:t>
                            </w:r>
                          </w:p>
                          <w:tbl>
                            <w:tblPr>
                              <w:tblW w:w="2600" w:type="dxa"/>
                              <w:jc w:val="left"/>
                              <w:tblInd w:w="9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"/>
                              <w:gridCol w:w="177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Диапазон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оч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right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Rx1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center"/>
                                    <w:rPr>
                                      <w:spacing w:val="-2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2"/>
                                      <w:szCs w:val="12"/>
                                    </w:rPr>
                                    <w:t>± 3% от угла отклон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2"/>
                                      <w:szCs w:val="12"/>
                                    </w:rPr>
                                    <w:t>длина дуги 75,3м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right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Rx1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right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Rx10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right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Rx1K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-57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Rx10K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-57" w:right="743" w:hanging="0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numPr>
                                <w:ilvl w:val="2"/>
                                <w:numId w:val="11"/>
                              </w:numPr>
                              <w:spacing w:before="40" w:after="0"/>
                              <w:ind w:left="567" w:hanging="567"/>
                              <w:rPr/>
                            </w:pPr>
                            <w:r>
                              <w:rPr/>
                              <w:t>Стандарт безопасности</w:t>
                            </w:r>
                          </w:p>
                          <w:tbl>
                            <w:tblPr>
                              <w:tblW w:w="53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872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 соответствии с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EN</w:t>
                                  </w:r>
                                  <w:r>
                                    <w:rPr>
                                      <w:sz w:val="12"/>
                                    </w:rPr>
                                    <w:t>6101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Изоляция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ласс 2, двойная изоля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Загрязнение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Уровень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Для работы в помещении, на высоте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000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ерегрузка по напряжению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CAT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600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numPr>
                                <w:ilvl w:val="2"/>
                                <w:numId w:val="11"/>
                              </w:numPr>
                              <w:spacing w:before="40" w:after="0"/>
                              <w:ind w:left="567" w:hanging="567"/>
                              <w:rPr/>
                            </w:pPr>
                            <w:r>
                              <w:rPr/>
                              <w:t>Механические характеристики</w:t>
                            </w:r>
                          </w:p>
                          <w:tbl>
                            <w:tblPr>
                              <w:tblW w:w="53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872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180 х 100 х 40 (м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ес (без холстера)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около 320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атарея, тип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 х 1,5В, тип 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1 х 9В, типа 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NE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Время работы батарей, при измерении сопротивления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 часов непрерывн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редохранители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х20мм 0,2А/250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х20мм 10А/250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Дисплей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Аналоговый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numPr>
                                <w:ilvl w:val="1"/>
                                <w:numId w:val="22"/>
                              </w:numPr>
                              <w:spacing w:before="6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ХАРАКТЕРИСТИКИ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16"/>
                              </w:numPr>
                              <w:spacing w:before="60" w:after="0"/>
                              <w:rPr/>
                            </w:pPr>
                            <w:r>
                              <w:rPr/>
                              <w:t>Климатические условия</w:t>
                            </w:r>
                          </w:p>
                          <w:tbl>
                            <w:tblPr>
                              <w:tblW w:w="53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872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Эталонная температура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23°С ± 1</w:t>
                                  </w:r>
                                  <w:r>
                                    <w:rPr>
                                      <w:sz w:val="12"/>
                                    </w:rPr>
                                    <w:t>°</w:t>
                                  </w:r>
                                  <w:r>
                                    <w:rPr>
                                      <w:sz w:val="12"/>
                                    </w:rPr>
                                    <w:t>С (обеспечения точно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работы и хранения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-5°С ~ 40</w:t>
                                  </w:r>
                                  <w:r>
                                    <w:rPr>
                                      <w:sz w:val="12"/>
                                    </w:rPr>
                                    <w:t>°</w:t>
                                  </w:r>
                                  <w:r>
                                    <w:rPr>
                                      <w:sz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лажность работы и хранения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&lt;75% относительной влаж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numPr>
                                <w:ilvl w:val="2"/>
                                <w:numId w:val="16"/>
                              </w:numPr>
                              <w:spacing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</w:rPr>
                              <w:t>Электромагнитная совместимость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Устройство разработано в соответствии со стандартом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EMC</w:t>
                            </w:r>
                            <w:r>
                              <w:rPr>
                                <w:sz w:val="12"/>
                              </w:rPr>
                              <w:t xml:space="preserve"> и проверено в соответствии с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sz w:val="12"/>
                              </w:rPr>
                              <w:t xml:space="preserve">55022,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sz w:val="12"/>
                              </w:rPr>
                              <w:t>50082-1.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Это изделие соответствует предписанию европейской директивы по работе с низкими напряжениями 73/23/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EEC</w:t>
                            </w:r>
                            <w:r>
                              <w:rPr>
                                <w:sz w:val="12"/>
                              </w:rPr>
                              <w:t xml:space="preserve"> и директивы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EMC</w:t>
                            </w:r>
                            <w:r>
                              <w:rPr>
                                <w:sz w:val="12"/>
                              </w:rPr>
                              <w:t xml:space="preserve"> 89/336/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EEC</w:t>
                            </w:r>
                            <w:r>
                              <w:rPr>
                                <w:sz w:val="12"/>
                              </w:rPr>
                              <w:t>, дополнение 93/68/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EEC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2"/>
                              </w:numPr>
                              <w:spacing w:before="60" w:after="0"/>
                              <w:ind w:left="357" w:hanging="357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КОМПЛЕКТАЦИЯ ПОСТАВКИ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13"/>
                              </w:numPr>
                              <w:spacing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</w:rPr>
                              <w:t>Стандартные принадлежност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тандартная поставка включает в себя следующее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</w:rPr>
                              <w:t>Батареи пита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Щуп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нструкц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щитный холстер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0"/>
                              </w:numPr>
                              <w:spacing w:before="60" w:after="0"/>
                              <w:ind w:left="357" w:hanging="357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ЕРВИСНОЕ ОБСЛУЖИВАНИЕ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17"/>
                              </w:numPr>
                              <w:spacing w:before="60" w:after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УСЛОВИЯ ГАРАНТИ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арантируется, что это оборудование свободно от дефектов материалов и производственных дефектов, в соответствии с общими условиями при продаже изделий. В течение гарантийного периода (1 год) дефективные части могут быть заменены, причем на усмотрение производителя заменяются части или изделие целиком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 случае возврата изделия на послепродажный сервис или региональному дилеру стоимость доставки оплачивает покупатель. Доставка должна быть заранее оговорена с грузополучателем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делие возвращается в чистом виде и в оригинальной упаковке, с перечнем неисправностей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Любое повреждение инструмента при транспортировке с использованием </w:t>
                            </w:r>
                            <w:r>
                              <w:rPr>
                                <w:i/>
                                <w:sz w:val="12"/>
                              </w:rPr>
                              <w:t>неоригинальной</w:t>
                            </w:r>
                            <w:r>
                              <w:rPr>
                                <w:sz w:val="12"/>
                              </w:rPr>
                              <w:t xml:space="preserve"> упаковки возмещается грузоотправителем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готовитель не несет ответственности за причинение любого вреда лицу или предметам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арантия не распространяется в следующих случаях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а батареи питания и принадлежно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 неправильном использовании инструмента или использование его в составе несовместимого оборудова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 неправильной транспортировке инструмен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 ремонте прибора посторонними лицам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 любой модернизации инструмента без согласия изготовител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 адаптации к условиям, не перечисленным в инструкции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держание этого руководства не может быть изменено без согласия изготовителя.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0"/>
                              <w:ind w:left="142" w:right="0" w:hanging="0"/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Наше изделие запатентовано. Логотип является зарегистрированной торговой маркой. Мы оставляем за собой право модифицировать изделие и его характеристики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17"/>
                              </w:numPr>
                              <w:spacing w:before="60" w:after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</w:rPr>
                              <w:t>СЕРВИСНОЕ ОБСЛУЖИВА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Если инструмент работает неправильно, перед тем, как связаться с службой сервиса проверьте батарею питания, щупы и пр. и замените их при необходимости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Если тем не менее инструмент не работает, проверьте правильность своих действий в соответствии с руководством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 случае возврата инструмента он должен быть отослан региональному представителю, стоимость доставки оплачивает покупатель.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Доставка должна быть заранее оговорена с грузополучателем.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делие возвращается в чистом виде и в оригинальной упаковке, с перечнем неисправностей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Любое повреждение инструмента при транспортировке с использованием </w:t>
                            </w:r>
                            <w:r>
                              <w:rPr>
                                <w:i/>
                                <w:sz w:val="12"/>
                              </w:rPr>
                              <w:t>неоригинальной</w:t>
                            </w:r>
                            <w:r>
                              <w:rPr>
                                <w:sz w:val="12"/>
                              </w:rPr>
                              <w:t xml:space="preserve"> упаковки возмещается грузоотправите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0pt;mso-position-vertical-relative:text;margin-left:3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7545" cy="463677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7545" cy="463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1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7030  Аналогово-цифровой мультимет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  <w:t>СОДЕРЖАНИЕ</w:t>
                      </w:r>
                    </w:p>
                    <w:p>
                      <w:pPr>
                        <w:pStyle w:val="Contents1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lang w:val="en-US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>МЕРЫ ПРЕДОСТОРОЖНОСТИ</w:t>
                        <w:tab/>
                        <w:t>1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1.1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ПЕРЕД РАБОТОЙ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1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1.2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ВО ВРЕМЯ РАБОТЫ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2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1.3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ПОСЛЕ РАБОТЫ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2</w:t>
                      </w:r>
                    </w:p>
                    <w:p>
                      <w:pPr>
                        <w:pStyle w:val="Contents1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/>
                        <w:t>2.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ab/>
                      </w:r>
                      <w:r>
                        <w:rPr/>
                        <w:t>ОБЩЕЕ ОПИСАНИЕ</w:t>
                        <w:tab/>
                        <w:t>2</w:t>
                      </w:r>
                    </w:p>
                    <w:p>
                      <w:pPr>
                        <w:pStyle w:val="Contents1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/>
                        <w:t>3.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ab/>
                      </w:r>
                      <w:r>
                        <w:rPr/>
                        <w:t>ПОДГОТОВКА К РАБОТЕ</w:t>
                        <w:tab/>
                        <w:t>2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3.1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ПЕРЕД РАБОТОЙ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2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3.2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НАПРЯЖЕНИЕ ПИТАНИЯ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3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3.3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КАЛИБРОВКА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3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3.4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ХРАНЕНИЕ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3</w:t>
                      </w:r>
                    </w:p>
                    <w:p>
                      <w:pPr>
                        <w:pStyle w:val="Contents1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/>
                        <w:t>4.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ab/>
                      </w:r>
                      <w:r>
                        <w:rPr/>
                        <w:t>РАБОТА</w:t>
                        <w:tab/>
                        <w:t>3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4.1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ОПИСАНИЕ ПРИБОРА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3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4.2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ОПИСАНИЕ ИЗМЕРЕНИЙ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3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2.1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Измерение постоянного напряжения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3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2.2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Измерение переменного напряжения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4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2.3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Измерение постоянного тока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4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2.4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Измерение сопротивлений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4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/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2.5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Прозвонка соединений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5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2.6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Измерение по шкале децибел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5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2.6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Проверка светодиодов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5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4.3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УХОД ЗА ПРИБОРОМ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6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3.1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Общая информация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6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3.2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Замена батареи питания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6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3.3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Замена предохранителя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6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4.3.4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Чистка прибора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6</w:t>
                      </w:r>
                    </w:p>
                    <w:p>
                      <w:pPr>
                        <w:pStyle w:val="Contents1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/>
                        <w:t>5.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ab/>
                      </w:r>
                      <w:r>
                        <w:rPr/>
                        <w:t>ТЕХНИЧЕСКИЕ ХАРАКТЕРИСТИКИ</w:t>
                        <w:tab/>
                        <w:t>6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5.1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ХАРАКТЕРИСТИКИ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6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1.1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Постоянное напряжение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6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1.2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Переменное напряжение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7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1.3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Постоянный ток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7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1.4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Сопротивление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7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1.5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Диодный тест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7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1.7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Прозвонка соединений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7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1.8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Стандарт безопасности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7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1.9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Механические характеристики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7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5.2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ОКРУЖАЮЩАЯ СРЕДА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7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2.1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Климатические условия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7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2.2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Электромагнитная совместимость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7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5.3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КОМПЛЕКТАЦИЯ ПОСТАВКИ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8</w:t>
                      </w:r>
                    </w:p>
                    <w:p>
                      <w:pPr>
                        <w:pStyle w:val="Contents3"/>
                        <w:tabs>
                          <w:tab w:val="left" w:pos="96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5.3.1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4"/>
                          <w:lang w:val="en-US" w:eastAsia="en-US"/>
                        </w:rPr>
                        <w:t>Стандартные принадлежности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8</w:t>
                      </w:r>
                    </w:p>
                    <w:p>
                      <w:pPr>
                        <w:pStyle w:val="Contents1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/>
                        <w:t>6.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ab/>
                      </w:r>
                      <w:r>
                        <w:rPr/>
                        <w:t>СЕРВИСНОЕ ОБСЛУЖИВАНИЕ</w:t>
                        <w:tab/>
                        <w:t>8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6.1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УСЛОВИЯ ГАРАНТИИ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8</w:t>
                      </w:r>
                    </w:p>
                    <w:p>
                      <w:pPr>
                        <w:pStyle w:val="Contents2"/>
                        <w:tabs>
                          <w:tab w:val="left" w:pos="720" w:leader="none"/>
                          <w:tab w:val="left" w:pos="4290" w:leader="none"/>
                          <w:tab w:val="right" w:pos="15400" w:leader="dot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6.2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sz w:val="12"/>
                          <w:szCs w:val="28"/>
                          <w:lang w:val="en-US" w:eastAsia="en-US"/>
                        </w:rPr>
                        <w:t>СЕРВИСНОЕ ОБСЛУЖИВАНИЕ</w:t>
                      </w:r>
                      <w:r>
                        <w:rPr>
                          <w:sz w:val="12"/>
                          <w:lang w:val="en-US" w:eastAsia="en-US"/>
                        </w:rPr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62" w:leader="none"/>
                        </w:tabs>
                        <w:rPr>
                          <w:rFonts w:ascii="Times New Roman" w:hAnsi="Times New Roman" w:cs="Times New Roman"/>
                          <w:sz w:val="12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sz w:val="12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62" w:leader="none"/>
                        </w:tabs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62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0"/>
                        </w:numPr>
                        <w:spacing w:before="120" w:after="60"/>
                        <w:ind w:left="357" w:hanging="357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ЕРЫ ПРЕДОСТОРОЖНОСТИ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Данный прибор отвечает стандартам безопасности </w:t>
                      </w:r>
                      <w:r>
                        <w:rPr>
                          <w:sz w:val="12"/>
                          <w:lang w:val="en-US"/>
                        </w:rPr>
                        <w:t>EN</w:t>
                      </w:r>
                      <w:r>
                        <w:rPr>
                          <w:sz w:val="12"/>
                        </w:rPr>
                        <w:t xml:space="preserve"> 61010-1 на электронное измерительное оборудование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Для Вашей безопасности и сохранности Вашего инструмента Вы должны соблюдать все предписания настоящего раздела и особенно обращать внимание на символ</w:t>
                      </w:r>
                      <w:r>
                        <w:rPr>
                          <w:sz w:val="1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12"/>
                          <w:lang w:val="en-US" w:eastAsia="en-US"/>
                        </w:rPr>
                        <w:drawing>
                          <wp:inline distT="0" distB="0" distL="0" distR="0">
                            <wp:extent cx="190500" cy="17653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00" t="-2174" r="-2000" b="-2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в тексте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о время измерений будьте предельно осторожны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измеряйте напряжение или ток в условиях сырости или влаг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работайте с прибором в присутствии горючих газов, пара или большого содержания пыли в воздух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олируйте себя от напряжений измеряемого объек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касайтесь никаких токопроводящих частей, таких как провода, разъемы и пр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подвергайте инструмент вибрации и ударам, в противном случае катушка стрелочного прибора может выйти из стро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щищайте цифровой дисплей от воздействия прямых солнечных луч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проводите никаких измерений при обнаружении повреждения щупов или их изоляц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апряжения свыше 20В являются источником опасности для человека, соблюдайте повышенную осторожность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 тексте используются следующие символы: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  <w:lang w:val="en-US" w:eastAsia="en-US"/>
                        </w:rPr>
                        <w:drawing>
                          <wp:inline distT="0" distB="0" distL="0" distR="0">
                            <wp:extent cx="190500" cy="17526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00" t="-2174" r="-2000" b="-2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7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t>Предупреждение: следуйте инструкции, несоблюдение может привести к повреждению измерительного прибора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  <w:lang w:val="en-US" w:eastAsia="en-US"/>
                        </w:rPr>
                        <w:drawing>
                          <wp:inline distT="0" distB="0" distL="0" distR="0">
                            <wp:extent cx="190500" cy="17653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000" t="-2174" r="-2000" b="-2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position w:val="-4"/>
                          <w:sz w:val="1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Высокое напряжение. Риск получения электрического шока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  <w:lang w:val="en-US" w:eastAsia="en-US"/>
                        </w:rPr>
                        <w:drawing>
                          <wp:inline distT="0" distB="0" distL="0" distR="0">
                            <wp:extent cx="175895" cy="16891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61" t="-2041" r="-1961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" cy="16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position w:val="-4"/>
                          <w:sz w:val="1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Двойная изоляция мультиметра.</w:t>
                      </w:r>
                    </w:p>
                    <w:p>
                      <w:pPr>
                        <w:pStyle w:val="TextBody"/>
                        <w:spacing w:before="60" w:after="60"/>
                        <w:jc w:val="both"/>
                        <w:rPr/>
                      </w:pPr>
                      <w:r>
                        <w:rPr>
                          <w:sz w:val="12"/>
                          <w:lang w:val="en-US" w:eastAsia="en-US"/>
                        </w:rPr>
                        <w:drawing>
                          <wp:inline distT="0" distB="0" distL="0" distR="0">
                            <wp:extent cx="186690" cy="6731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00" t="-5556" r="-2000" b="-55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" cy="6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sz w:val="1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Постоянное напряжение или ток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  <w:lang w:val="en-US" w:eastAsia="en-US"/>
                        </w:rPr>
                        <w:drawing>
                          <wp:inline distT="0" distB="0" distL="0" distR="0">
                            <wp:extent cx="186690" cy="889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5" t="-70" r="-3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" cy="8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sz w:val="1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Переменное напряжение или ток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0"/>
                        </w:numPr>
                        <w:spacing w:before="12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ПЕРЕД РАБОТО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Этот прибор был сконструирован для работы в условиях по 2й степени загрязн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н может быть использован для измерения напряжения в условиях импульсных напряжений до 600 вольт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ы должны выполнять обычные требования по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ind w:left="426" w:hanging="14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обственной защите от опасных напряжений и токов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ind w:left="426" w:hanging="14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щите инструмента от неправильного включени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оответствие стандартам безопасности отвечают только те щупы, которые входят в комплект поставки прибора. Они должны находиться в хорошем состоянии и при необходимости заменяться на аналогичны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подключайте прибор к схемам с напряжениями или токами превышающими указанные предел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оверьте правильность батареи при установк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еред подключением щупов к исследуемой схеме проверьте правильность положения переключателя режимов измерений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0"/>
                        </w:numPr>
                        <w:spacing w:before="12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ВО ВРЕМЯ РАБОТЫ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/>
                        <w:t>Прочтите и следуйте следующим рекомендациям руководства:</w:t>
                      </w:r>
                    </w:p>
                    <w:tbl>
                      <w:tblPr>
                        <w:tblW w:w="46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411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" cy="17907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УПРЕЖД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соответствие требованиям инструкции может привести к выходу прибора из строя и/или причинить вред оператору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 измерении напряжений убедитесь, что прибор не включен в режим измерения токов или сопротивлений. Всегда проверяйте, что используются требуемые гнезда прибор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 изменении переключателем предела измерения отсоедините щупы от исследуемой схем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икогда не касайтесь свободных гнезд, когда прибор подключен к исследуемой схем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подавайте на вход никаких напряжений при измерении сопротивления, избыточное напряжение может вызвать неисправность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 измерении тока перед подключением к цепи убедитесь, что она обесточен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 использовании прибора в цепях с трансформатором необходимо соблюдать предельную осторожность. При размыкании цепи с трансформатором возникают высокие напряжения, способные вывести из строя мультиметр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анный прибор не предназначен для измерения сигналов несинусоидальной формы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0"/>
                        </w:numPr>
                        <w:spacing w:before="12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ПОСЛЕ РАБОТ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сле завершения измерений выньте щупы из гнезд прибор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Если инструмент не используется в течение длительного времени, выньте батарею из отсека питания.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0"/>
                        </w:numPr>
                        <w:spacing w:before="120" w:after="60"/>
                        <w:ind w:left="357" w:hanging="357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БЩЕЕ ОПИСАНИЕ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ажаемый покупатель, спасибо за Ваш выбор. Мультиметр, который Вы купили, отблагодарит Вас точной и надежной работой, при условии соблюдении инструкций настоящего руководства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бор выполняет следующие виды измерений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мерение переменного напряжения без постоянной составляющ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мерение постоянного напряжения без переменной составляющ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мерение постоянного тока без переменной составляющ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мерение сопротивлени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озвонка соединени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ест светодиод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Измерения в децибелах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Любой из этих видов измерений может быть выбран с помощью поворотного переключателя.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0"/>
                        </w:numPr>
                        <w:spacing w:before="120" w:after="60"/>
                        <w:ind w:left="357" w:hanging="357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ОДГОТОВКА К РАБОТЕ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0"/>
                        </w:numPr>
                        <w:spacing w:before="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ПЕРЕД РАБОТОЙ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се оборудование перед отправкой проходит полное тестирование. Принимаются все меры, чтобы инструмент попал к Вам в неповрежденном виде. Однако будет не лишним провести самостоятельную небольшую проверку, чтобы убедиться, что во время транспортировки не произошло никаких повреждений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оверьте также комплектацию поставки в соответствии с п.5.3.1. В случае несоответствия свяжитесь с дилером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pacing w:val="-2"/>
                          <w:sz w:val="12"/>
                          <w:szCs w:val="12"/>
                        </w:rPr>
                      </w:pPr>
                      <w:r>
                        <w:rPr>
                          <w:spacing w:val="-2"/>
                          <w:sz w:val="12"/>
                          <w:szCs w:val="12"/>
                        </w:rPr>
                        <w:t>В случае пересылки инструмента следуйте инструкциям, изложенным в пункте 6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0"/>
                        </w:numPr>
                        <w:spacing w:before="60" w:after="0"/>
                        <w:ind w:left="357" w:hanging="357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z w:val="14"/>
                        </w:rPr>
                        <w:t>НАПРЯЖЕНИЕ ПИТАНИЯ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Прибор обеспечен батареей питания 9В типа "Корунд". Она используется для измерения сопротивлений и обеспечивает непрерывную работу в течение 10 часов на множителе Х1Ом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0"/>
                        </w:numPr>
                        <w:spacing w:before="6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КАЛИБРОВКА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бор соответствует техническим характеристикам, изложенным в руководстве. Точность измерений гарантируется на период в 1 год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0"/>
                        </w:numPr>
                        <w:spacing w:before="6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ХРАНЕНИЕ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Для обеспечения точности измерения после хранения прибора в экстремальных условиях дайте ему время для нагрева (охлаждения) до нормальной температуры перед проведением измерений (см. допустимые климатические условия в п. 5.2.1).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0"/>
                        </w:numPr>
                        <w:spacing w:before="60" w:after="0"/>
                        <w:ind w:left="357" w:hanging="357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РАБОТА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0"/>
                        </w:numPr>
                        <w:spacing w:before="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ОПИСАНИЕ ПРИБОРА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4010" cy="118110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401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0"/>
                        </w:numPr>
                        <w:spacing w:before="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ОПИСАНИЕ ИЗМЕРЕНИЙ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0"/>
                        </w:numPr>
                        <w:spacing w:before="0" w:after="0"/>
                        <w:ind w:left="567" w:hanging="567"/>
                        <w:rPr/>
                      </w:pPr>
                      <w:r>
                        <w:rPr/>
                        <w:t>Измерение постоянного напряжения</w:t>
                      </w:r>
                    </w:p>
                    <w:tbl>
                      <w:tblPr>
                        <w:tblW w:w="476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424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" cy="17907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УПРЕЖД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t>Максимальное постоянное входное напряжение составляет 1000В. Не пытайтесь измерять напряжение свыше 1000В. Превышение этого порога может привести к повреждению прибора и получению электрического шока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spacing w:before="0" w:after="0"/>
                        <w:ind w:left="357" w:hanging="357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Выберите подходящий диапазон для измерения напряжений (0,1, 0,5, 10, 50, 250, 1000)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spacing w:before="0" w:after="0"/>
                        <w:ind w:left="357" w:hanging="357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Если измеряемое напряжение заранее не известно, установите переключатель диапазонов в положение 1000В, и затем уменьшайте измеряемый предел до достижения требуемой точност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spacing w:before="0" w:after="0"/>
                        <w:ind w:left="357" w:hanging="357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Установите щупы в гнезда, красный в гнездо </w:t>
                      </w:r>
                      <w:r>
                        <w:rPr>
                          <w:sz w:val="12"/>
                          <w:lang w:val="en-US"/>
                        </w:rPr>
                        <w:t>V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en-US"/>
                        </w:rPr>
                        <w:t></w:t>
                      </w:r>
                      <w:r>
                        <w:rPr>
                          <w:sz w:val="12"/>
                          <w:lang w:val="en-US"/>
                        </w:rPr>
                        <w:t>mA</w:t>
                      </w:r>
                      <w:r>
                        <w:rPr>
                          <w:sz w:val="12"/>
                          <w:lang w:val="en-US" w:eastAsia="en-US"/>
                        </w:rPr>
                        <w:t xml:space="preserve">, а черный в гнездо </w:t>
                      </w:r>
                      <w:r>
                        <w:rPr>
                          <w:sz w:val="12"/>
                          <w:lang w:val="en-US"/>
                        </w:rPr>
                        <w:t>COM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spacing w:before="0" w:after="0"/>
                        <w:ind w:left="357" w:hanging="357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Подключите длинные концы щупов к измеряемой схеме, прочитайте полученное значение на шкале </w:t>
                      </w:r>
                      <w:r>
                        <w:rPr>
                          <w:sz w:val="12"/>
                          <w:lang w:val="en-US"/>
                        </w:rPr>
                        <w:t>DCV</w:t>
                      </w:r>
                      <w:r>
                        <w:rPr>
                          <w:sz w:val="12"/>
                        </w:rPr>
                        <w:t>.</w:t>
                      </w:r>
                      <w:r>
                        <w:rPr>
                          <w:sz w:val="12"/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0"/>
                        </w:numPr>
                        <w:spacing w:before="0" w:after="0"/>
                        <w:ind w:left="567" w:hanging="567"/>
                        <w:rPr/>
                      </w:pPr>
                      <w:r>
                        <w:rPr/>
                        <w:t>Измерение переменного напряжения</w:t>
                      </w:r>
                    </w:p>
                    <w:tbl>
                      <w:tblPr>
                        <w:tblW w:w="46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411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" cy="17907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УПРЕЖД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t>Максимальное переменное входное напряжение составляет 1000В. Не пытайтесь измерять напряжение свыше 1000В. Превышение этого порога может привести к повреждению прибора и получению электрического шока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Выберите подходящий диапазон для измерений (10, 50, 250, 1000)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Если измеряемое напряжение заранее не известно, установите переключатель диапазонов в положение 600В, и затем уменьшайте измеряемый предел до достижения требуемой точност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Установите щупы в гнезда, красный в гнездо </w:t>
                      </w:r>
                      <w:r>
                        <w:rPr>
                          <w:sz w:val="12"/>
                          <w:lang w:val="en-US"/>
                        </w:rPr>
                        <w:t>V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en-US"/>
                        </w:rPr>
                        <w:t></w:t>
                      </w:r>
                      <w:r>
                        <w:rPr>
                          <w:sz w:val="12"/>
                          <w:lang w:val="en-US"/>
                        </w:rPr>
                        <w:t>mA</w:t>
                      </w:r>
                      <w:r>
                        <w:rPr>
                          <w:sz w:val="12"/>
                          <w:lang w:val="en-US" w:eastAsia="en-US"/>
                        </w:rPr>
                        <w:t xml:space="preserve">, а черный в гнездо </w:t>
                      </w:r>
                      <w:r>
                        <w:rPr>
                          <w:sz w:val="12"/>
                          <w:lang w:val="en-US"/>
                        </w:rPr>
                        <w:t>COM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Подключите длинные концы щупов к измеряемой схеме, прочитайте полученное значение на шкале </w:t>
                      </w:r>
                      <w:r>
                        <w:rPr>
                          <w:sz w:val="12"/>
                          <w:lang w:val="en-US"/>
                        </w:rPr>
                        <w:t>ACV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0"/>
                        </w:numPr>
                        <w:spacing w:before="0" w:after="0"/>
                        <w:ind w:left="567" w:hanging="567"/>
                        <w:rPr/>
                      </w:pPr>
                      <w:r>
                        <w:rPr/>
                        <w:t>Измерение постоянного тока</w:t>
                      </w:r>
                    </w:p>
                    <w:tbl>
                      <w:tblPr>
                        <w:tblW w:w="46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411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" cy="17907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УПРЕЖД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t>Перед подключением щупов убедитесь, что схема обесточена. Не проводите измерений, если напряжение в схеме превышает 240В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ыключите питание исследуемой схем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Выберите подходящий диапазон для измерений (50мкА, 5, 50, 500мА, 10А). Если измеряемый ток заранее не известен, установите переключатель</w:t>
                      </w:r>
                      <w:r>
                        <w:rPr/>
                        <w:t xml:space="preserve"> диапазонов в максимальное положение, и затем </w:t>
                      </w:r>
                      <w:r>
                        <w:rPr>
                          <w:sz w:val="12"/>
                        </w:rPr>
                        <w:t>уменьшайте измеряемый предел до достижения требуемой точност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Установите щупы в гнезда, </w:t>
                      </w:r>
                      <w:r>
                        <w:rPr>
                          <w:sz w:val="12"/>
                          <w:lang w:val="en-US" w:eastAsia="en-US"/>
                        </w:rPr>
                        <w:t xml:space="preserve">черный в гнездо </w:t>
                      </w:r>
                      <w:r>
                        <w:rPr>
                          <w:sz w:val="12"/>
                          <w:lang w:val="en-US"/>
                        </w:rPr>
                        <w:t>COM</w:t>
                      </w:r>
                      <w:r>
                        <w:rPr>
                          <w:sz w:val="12"/>
                        </w:rPr>
                        <w:t>, а красный в соответствующее положению поворотного переключателя гнездо (</w:t>
                      </w:r>
                      <w:r>
                        <w:rPr>
                          <w:sz w:val="12"/>
                          <w:lang w:val="en-US"/>
                        </w:rPr>
                        <w:t>V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en-US"/>
                        </w:rPr>
                        <w:t></w:t>
                      </w:r>
                      <w:r>
                        <w:rPr>
                          <w:sz w:val="12"/>
                          <w:lang w:val="en-US"/>
                        </w:rPr>
                        <w:t>mA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  <w:lang w:val="en-US" w:eastAsia="en-US"/>
                        </w:rPr>
                        <w:t xml:space="preserve">для диапазонов </w:t>
                      </w:r>
                      <w:r>
                        <w:rPr>
                          <w:sz w:val="12"/>
                        </w:rPr>
                        <w:t>50мкА, 5, 50, 500мА, и гнездо 10А</w:t>
                      </w:r>
                      <w:r>
                        <w:rPr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100965" cy="3683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00" t="-5556" r="-2000" b="-55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" cy="3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2"/>
                        </w:rPr>
                        <w:t xml:space="preserve"> для диапазона 10А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дключите щупы последовательно нагрузке в измеряемой схем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ключите питание схем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Прочтите измеренное значение на шкале </w:t>
                      </w:r>
                      <w:r>
                        <w:rPr>
                          <w:sz w:val="12"/>
                          <w:lang w:val="en-US"/>
                        </w:rPr>
                        <w:t>DCV</w:t>
                      </w:r>
                      <w:r>
                        <w:rPr>
                          <w:sz w:val="12"/>
                        </w:rPr>
                        <w:t>.</w:t>
                      </w:r>
                      <w:r>
                        <w:rPr>
                          <w:sz w:val="12"/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Если аналоговая стрелка не отклоняется, проверьте исправность предохранителя и при необходимости замените его (см. п. 4.3.3).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0"/>
                        </w:numPr>
                        <w:spacing w:before="0" w:after="0"/>
                        <w:ind w:left="567" w:hanging="567"/>
                        <w:rPr/>
                      </w:pPr>
                      <w:r>
                        <w:rPr/>
                        <w:t>Измерение сопротивлений</w:t>
                      </w:r>
                    </w:p>
                    <w:tbl>
                      <w:tblPr>
                        <w:tblW w:w="476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424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" cy="179070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УПРЕЖД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t>Перед проведением любых измерений сопротивлений в схеме отключите питание схемы и разрядите все емкости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Выберите подходящий диапазон измерения сопротивления (</w:t>
                      </w:r>
                      <w:r>
                        <w:rPr>
                          <w:sz w:val="12"/>
                          <w:lang w:val="en-US"/>
                        </w:rPr>
                        <w:t>Rx</w:t>
                      </w:r>
                      <w:r>
                        <w:rPr>
                          <w:sz w:val="12"/>
                        </w:rPr>
                        <w:t xml:space="preserve">1, </w:t>
                      </w:r>
                      <w:r>
                        <w:rPr>
                          <w:sz w:val="12"/>
                          <w:lang w:val="en-US"/>
                        </w:rPr>
                        <w:t>Rx</w:t>
                      </w:r>
                      <w:r>
                        <w:rPr>
                          <w:sz w:val="12"/>
                        </w:rPr>
                        <w:t xml:space="preserve">10, </w:t>
                      </w:r>
                      <w:r>
                        <w:rPr>
                          <w:sz w:val="12"/>
                          <w:lang w:val="en-US"/>
                        </w:rPr>
                        <w:t>RX</w:t>
                      </w:r>
                      <w:r>
                        <w:rPr>
                          <w:sz w:val="12"/>
                        </w:rPr>
                        <w:t xml:space="preserve">100, </w:t>
                      </w:r>
                      <w:r>
                        <w:rPr>
                          <w:sz w:val="12"/>
                          <w:lang w:val="en-US"/>
                        </w:rPr>
                        <w:t>Rx</w:t>
                      </w:r>
                      <w:r>
                        <w:rPr>
                          <w:sz w:val="12"/>
                        </w:rPr>
                        <w:t>1</w:t>
                      </w:r>
                      <w:r>
                        <w:rPr>
                          <w:sz w:val="12"/>
                          <w:lang w:val="en-US"/>
                        </w:rPr>
                        <w:t>K</w:t>
                      </w:r>
                      <w:r>
                        <w:rPr>
                          <w:sz w:val="12"/>
                        </w:rPr>
                        <w:t xml:space="preserve">, </w:t>
                      </w:r>
                      <w:r>
                        <w:rPr>
                          <w:sz w:val="12"/>
                          <w:lang w:val="en-US"/>
                        </w:rPr>
                        <w:t>Rx</w:t>
                      </w:r>
                      <w:r>
                        <w:rPr>
                          <w:sz w:val="12"/>
                        </w:rPr>
                        <w:t>10</w:t>
                      </w:r>
                      <w:r>
                        <w:rPr>
                          <w:sz w:val="12"/>
                          <w:lang w:val="en-US"/>
                        </w:rPr>
                        <w:t>K</w:t>
                      </w:r>
                      <w:r>
                        <w:rPr>
                          <w:sz w:val="12"/>
                        </w:rPr>
                        <w:t>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Установите щупы в гнезда, красный в гнездо </w:t>
                      </w:r>
                      <w:r>
                        <w:rPr>
                          <w:sz w:val="12"/>
                          <w:lang w:val="en-US"/>
                        </w:rPr>
                        <w:t>V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en-US"/>
                        </w:rPr>
                        <w:t></w:t>
                      </w:r>
                      <w:r>
                        <w:rPr>
                          <w:sz w:val="12"/>
                          <w:lang w:val="en-US"/>
                        </w:rPr>
                        <w:t>mA</w:t>
                      </w:r>
                      <w:r>
                        <w:rPr>
                          <w:sz w:val="12"/>
                          <w:lang w:val="en-US" w:eastAsia="en-US"/>
                        </w:rPr>
                        <w:t xml:space="preserve">, а черный в гнездо </w:t>
                      </w:r>
                      <w:r>
                        <w:rPr>
                          <w:sz w:val="12"/>
                          <w:lang w:val="en-US"/>
                        </w:rPr>
                        <w:t>COM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Закоротите щупы и с помощью ручки установки нуля </w:t>
                      </w:r>
                      <w:r>
                        <w:rPr>
                          <w:rFonts w:cs="Arial"/>
                          <w:sz w:val="12"/>
                        </w:rPr>
                        <w:t>Ω</w:t>
                      </w:r>
                      <w:r>
                        <w:rPr>
                          <w:sz w:val="12"/>
                        </w:rPr>
                        <w:t xml:space="preserve"> выставьте стрелку на нулевую риску шкалы сопротивлений </w:t>
                      </w:r>
                      <w:r>
                        <w:rPr>
                          <w:rFonts w:cs="Arial"/>
                          <w:sz w:val="12"/>
                        </w:rPr>
                        <w:t>Ω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Если стрелка не выставляется на нулевую отметку, замените батарею питания и повторите калибровк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Подключите длинные концы щупов к измеряемой схеме, искомое сопротивление будет равно показанному на дисплее </w:t>
                      </w:r>
                      <w:r>
                        <w:rPr>
                          <w:rFonts w:cs="Arial"/>
                          <w:sz w:val="12"/>
                        </w:rPr>
                        <w:t>Ω</w:t>
                      </w:r>
                      <w:r>
                        <w:rPr>
                          <w:sz w:val="12"/>
                        </w:rPr>
                        <w:t>, умноженному на соответствующий множитель переключател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 измерении сопротивления не допускается наличие в схеме каких-либо напряжений. Если в схеме присутствуют конденсаторы, перед измерениями их необходимо разрядить.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0"/>
                        </w:numPr>
                        <w:spacing w:before="0" w:after="0"/>
                        <w:ind w:left="567" w:hanging="567"/>
                        <w:rPr/>
                      </w:pPr>
                      <w:r>
                        <w:rPr/>
                        <w:t>Прозвонка соединений</w:t>
                      </w:r>
                    </w:p>
                    <w:tbl>
                      <w:tblPr>
                        <w:tblW w:w="476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424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" cy="179070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УПРЕЖД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t>Перед проведением любых измерений в схеме отключите питание схемы и разрядите все емкости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Установите поворотный переключатель в положение </w:t>
                      </w:r>
                      <w:r>
                        <w:rPr>
                          <w:sz w:val="12"/>
                          <w:lang w:val="en-US"/>
                        </w:rPr>
                        <w:t>Rx</w:t>
                      </w:r>
                      <w:r>
                        <w:rPr>
                          <w:sz w:val="12"/>
                        </w:rPr>
                        <w:t>1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Установите щупы в гнезда, красный в гнездо </w:t>
                      </w:r>
                      <w:r>
                        <w:rPr>
                          <w:sz w:val="12"/>
                          <w:lang w:val="en-US"/>
                        </w:rPr>
                        <w:t>V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en-US"/>
                        </w:rPr>
                        <w:t></w:t>
                      </w:r>
                      <w:r>
                        <w:rPr>
                          <w:sz w:val="12"/>
                          <w:lang w:val="en-US"/>
                        </w:rPr>
                        <w:t>mA</w:t>
                      </w:r>
                      <w:r>
                        <w:rPr>
                          <w:sz w:val="12"/>
                          <w:lang w:val="en-US" w:eastAsia="en-US"/>
                        </w:rPr>
                        <w:t xml:space="preserve">, а черный в гнездо </w:t>
                      </w:r>
                      <w:r>
                        <w:rPr>
                          <w:sz w:val="12"/>
                          <w:lang w:val="en-US"/>
                        </w:rPr>
                        <w:t>COM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Закоротите щупы и с помощью ручки установки нуля </w:t>
                      </w:r>
                      <w:r>
                        <w:rPr>
                          <w:rFonts w:cs="Arial"/>
                          <w:sz w:val="12"/>
                        </w:rPr>
                        <w:t>Ω</w:t>
                      </w:r>
                      <w:r>
                        <w:rPr>
                          <w:sz w:val="12"/>
                        </w:rPr>
                        <w:t xml:space="preserve"> выставьте стрелку на нулевую риску шкалы сопротивлений </w:t>
                      </w:r>
                      <w:r>
                        <w:rPr>
                          <w:rFonts w:cs="Arial"/>
                          <w:sz w:val="12"/>
                        </w:rPr>
                        <w:t>Ω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Если стрелка не выставляется на нулевую отметку, замените батарею питания и повторите калибровк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дключите длинные концы щупов к измеряемой схеме, если сопротивление цепи будет меньше 30 Ом, раздастся звуковой сигна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В режиме прозвонки соединений не допускается наличие в схеме каких-либо напряжений. Если в схем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>присутствую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>конденсаторы, перед измерениями их необходимо разрядить.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0"/>
                        </w:numPr>
                        <w:spacing w:before="0" w:after="0"/>
                        <w:ind w:left="567" w:hanging="567"/>
                        <w:rPr>
                          <w:rFonts w:ascii="Arial" w:hAnsi="Arial" w:cs="Arial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</w:rPr>
                        <w:t>Измерение по шкале децибел</w:t>
                      </w:r>
                    </w:p>
                    <w:tbl>
                      <w:tblPr>
                        <w:tblW w:w="476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424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" cy="179070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УПРЕЖД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t>Максимальное входное постоянное/переменное напряжение не должно превышать 500В / 1000В. Не пытайтесь измерять напряжение свыше 1000В. Превышение этого порога может привести к повреждению прибора и получению электрического шока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Установите поворотный переключатель на требуемый диапазон измерения переменного напряжения (10, 50, 250, 500В) в соответствии со следующей таблицей:</w:t>
                      </w:r>
                    </w:p>
                    <w:tbl>
                      <w:tblPr>
                        <w:tblW w:w="4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  <w:gridCol w:w="788"/>
                        <w:gridCol w:w="788"/>
                        <w:gridCol w:w="788"/>
                        <w:gridCol w:w="891"/>
                      </w:tblGrid>
                      <w:tr>
                        <w:trPr/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Диапазон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dB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-10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÷ 22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4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÷ 36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18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÷ 50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30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÷ 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Диапазон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AC V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Поправка,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dB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Если измеряемое напряжение заранее не известно, установите переключатель диапазонов в положение 1000В, и затем уменьшайте измеряемый предел до достижения требуемой точност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Установите щупы в гнезда, красный в гнездо </w:t>
                      </w:r>
                      <w:r>
                        <w:rPr>
                          <w:sz w:val="12"/>
                          <w:lang w:val="en-US"/>
                        </w:rPr>
                        <w:t>V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en-US"/>
                        </w:rPr>
                        <w:t></w:t>
                      </w:r>
                      <w:r>
                        <w:rPr>
                          <w:sz w:val="12"/>
                          <w:lang w:val="en-US"/>
                        </w:rPr>
                        <w:t>mA</w:t>
                      </w:r>
                      <w:r>
                        <w:rPr>
                          <w:sz w:val="12"/>
                          <w:lang w:val="en-US" w:eastAsia="en-US"/>
                        </w:rPr>
                        <w:t xml:space="preserve">, а черный в гнездо </w:t>
                      </w:r>
                      <w:r>
                        <w:rPr>
                          <w:sz w:val="12"/>
                          <w:lang w:val="en-US"/>
                        </w:rPr>
                        <w:t>COM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Подключите длинные концы щупов к измеряемому объект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прочитайте полученное значение на шкале </w:t>
                      </w:r>
                      <w:r>
                        <w:rPr>
                          <w:sz w:val="12"/>
                          <w:lang w:val="en-US"/>
                        </w:rPr>
                        <w:t>ACV</w:t>
                      </w:r>
                      <w:r>
                        <w:rPr>
                          <w:sz w:val="12"/>
                        </w:rPr>
                        <w:t xml:space="preserve">. Результирующее значение в </w:t>
                      </w:r>
                      <w:r>
                        <w:rPr>
                          <w:sz w:val="12"/>
                          <w:lang w:val="en-US"/>
                        </w:rPr>
                        <w:t>dB</w:t>
                      </w:r>
                      <w:r>
                        <w:rPr>
                          <w:sz w:val="12"/>
                        </w:rPr>
                        <w:t xml:space="preserve"> вычисляется по формуле: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dB</w:t>
                      </w:r>
                      <w:r>
                        <w:rPr>
                          <w:sz w:val="12"/>
                        </w:rPr>
                        <w:t>=</w:t>
                      </w:r>
                      <w:r>
                        <w:rPr>
                          <w:sz w:val="12"/>
                          <w:lang w:val="en-US"/>
                        </w:rPr>
                        <w:t>dB</w:t>
                      </w:r>
                      <w:r>
                        <w:rPr>
                          <w:sz w:val="12"/>
                        </w:rPr>
                        <w:t xml:space="preserve"> (прочитанное на шкале </w:t>
                      </w:r>
                      <w:r>
                        <w:rPr>
                          <w:sz w:val="12"/>
                          <w:lang w:val="en-US"/>
                        </w:rPr>
                        <w:t>dB</w:t>
                      </w:r>
                      <w:r>
                        <w:rPr>
                          <w:sz w:val="12"/>
                        </w:rPr>
                        <w:t>) + поправка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0"/>
                        </w:numPr>
                        <w:spacing w:before="0" w:after="0"/>
                        <w:ind w:left="567" w:hanging="567"/>
                        <w:rPr>
                          <w:rFonts w:ascii="Arial" w:hAnsi="Arial" w:cs="Arial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</w:rPr>
                        <w:t>Тест светодиодов</w:t>
                      </w:r>
                    </w:p>
                    <w:tbl>
                      <w:tblPr>
                        <w:tblW w:w="47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4197"/>
                      </w:tblGrid>
                      <w:tr>
                        <w:trPr/>
                        <w:tc>
                          <w:tcPr>
                            <w:tcW w:w="5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" cy="179070"/>
                                  <wp:effectExtent l="0" t="0" r="0" b="0"/>
                                  <wp:docPr id="3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УПРЕЖД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t>Перед проведением теста батарей в схеме отключите питание схемы и разрядите все емкости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Установите поворотный переключатель в положение </w:t>
                      </w:r>
                      <w:r>
                        <w:rPr>
                          <w:sz w:val="12"/>
                          <w:lang w:val="en-US"/>
                        </w:rPr>
                        <w:t>Rx</w:t>
                      </w:r>
                      <w:r>
                        <w:rPr>
                          <w:sz w:val="12"/>
                        </w:rPr>
                        <w:t>10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Вставьте щупы в гнезда, красный в гнездо </w:t>
                      </w:r>
                      <w:r>
                        <w:rPr>
                          <w:sz w:val="12"/>
                          <w:lang w:val="en-US"/>
                        </w:rPr>
                        <w:t>V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en-US"/>
                        </w:rPr>
                        <w:t></w:t>
                      </w:r>
                      <w:r>
                        <w:rPr>
                          <w:sz w:val="12"/>
                          <w:lang w:val="en-US"/>
                        </w:rPr>
                        <w:t>mA</w:t>
                      </w:r>
                      <w:r>
                        <w:rPr>
                          <w:sz w:val="12"/>
                          <w:lang w:val="en-US" w:eastAsia="en-US"/>
                        </w:rPr>
                        <w:t xml:space="preserve">, а черный в гнездо </w:t>
                      </w:r>
                      <w:r>
                        <w:rPr>
                          <w:sz w:val="12"/>
                          <w:lang w:val="en-US"/>
                        </w:rPr>
                        <w:t>COM</w:t>
                      </w:r>
                      <w:r>
                        <w:rPr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Закоротите щупы и с помощью ручки установки нуля </w:t>
                      </w:r>
                      <w:r>
                        <w:rPr>
                          <w:rFonts w:cs="Arial"/>
                          <w:sz w:val="12"/>
                        </w:rPr>
                        <w:t>Ω</w:t>
                      </w:r>
                      <w:r>
                        <w:rPr>
                          <w:sz w:val="12"/>
                        </w:rPr>
                        <w:t xml:space="preserve"> выставьте стрелку на нулевую риску шкалы </w:t>
                      </w:r>
                      <w:r>
                        <w:rPr>
                          <w:sz w:val="12"/>
                          <w:lang w:val="en-US"/>
                        </w:rPr>
                        <w:t>LV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Если стрелка не выставляется на нулевую отметку, замените батарею питания и повторите калибровк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Подключите длинные концы щупов к проверяемому диоду, так, чтобы диод зажегся (черный щуп к положительному выводу, а красный к отрицательному выводу), прочтите соответствующие значения на шкалах </w:t>
                      </w:r>
                      <w:r>
                        <w:rPr>
                          <w:sz w:val="12"/>
                          <w:lang w:val="en-US"/>
                        </w:rPr>
                        <w:t>LI</w:t>
                      </w:r>
                      <w:r>
                        <w:rPr>
                          <w:sz w:val="12"/>
                        </w:rPr>
                        <w:t xml:space="preserve"> и </w:t>
                      </w:r>
                      <w:r>
                        <w:rPr>
                          <w:sz w:val="12"/>
                          <w:lang w:val="en-US"/>
                        </w:rPr>
                        <w:t>LV</w:t>
                      </w:r>
                      <w:r>
                        <w:rPr>
                          <w:sz w:val="12"/>
                        </w:rPr>
                        <w:t>, показывающие ток и напряжение падения на диоде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1"/>
                        </w:numPr>
                        <w:spacing w:before="60" w:after="0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УХОД ЗА ПРИБОРОМ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1"/>
                        </w:numPr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</w:rPr>
                        <w:t>Общая информаци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анный мультиметр является прецизионным инструментом. И при хранении прибора и при его эксплуатации никогда не превышайте допустимых пределов, указанных в спецификации во избежание повреждения прибора или получения электрической травм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держите прибор в условиях высокой температуры или влажности, или сильных магнитных полей, избегайте хранить его на солнц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забывайте выключать прибор после работы. При долговременном хранении вынимайте батарею питания во избежание протекания электролита батареи внутрь и вывода схемы из стро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подвергайте прибор воздействию ударов и вибрации, в противном случае можно повредить отклоняющую катушку прибора.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1"/>
                        </w:numPr>
                        <w:spacing w:before="0" w:after="0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</w:rPr>
                        <w:t>Замена батарей питания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Если стрелка не достигает 0</w:t>
                      </w:r>
                      <w:r>
                        <w:rPr>
                          <w:rFonts w:cs="Arial"/>
                          <w:sz w:val="12"/>
                        </w:rPr>
                        <w:t>Ω</w:t>
                      </w:r>
                      <w:r>
                        <w:rPr>
                          <w:sz w:val="12"/>
                        </w:rPr>
                        <w:t xml:space="preserve"> при измерении сопротивления даже при механической регулировке положения стрелки, необходимо заменить батареи</w:t>
                      </w:r>
                      <w:r>
                        <w:rPr/>
                        <w:t xml:space="preserve"> питания.</w:t>
                      </w:r>
                    </w:p>
                    <w:tbl>
                      <w:tblPr>
                        <w:tblW w:w="47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4197"/>
                      </w:tblGrid>
                      <w:tr>
                        <w:trPr/>
                        <w:tc>
                          <w:tcPr>
                            <w:tcW w:w="5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" cy="179070"/>
                                  <wp:effectExtent l="0" t="0" r="0" b="0"/>
                                  <wp:docPr id="3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УПРЕЖД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t>Перед заменой батарей отсоедините щупы от прибора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тсоедините щупы от исследуемой схем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Снимите защитный холстер, открутите винты на задней крышке прибора и откройте ее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Выньте использованную батареи и замените их на аналогичные (2шт 1,5В тип </w:t>
                      </w:r>
                      <w:r>
                        <w:rPr>
                          <w:sz w:val="12"/>
                          <w:lang w:val="en-US"/>
                        </w:rPr>
                        <w:t>AA</w:t>
                      </w:r>
                      <w:r>
                        <w:rPr>
                          <w:sz w:val="12"/>
                        </w:rPr>
                        <w:t xml:space="preserve">, 1шт 9В типа </w:t>
                      </w:r>
                      <w:r>
                        <w:rPr>
                          <w:sz w:val="12"/>
                          <w:lang w:val="en-US"/>
                        </w:rPr>
                        <w:t>NEDA</w:t>
                      </w:r>
                      <w:r>
                        <w:rPr>
                          <w:sz w:val="12"/>
                        </w:rPr>
                        <w:t>), соблюдая полярность подключ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кройте крышку, закрутите винты и оденьте холстер.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1"/>
                        </w:numPr>
                        <w:spacing w:before="0" w:after="0"/>
                        <w:ind w:left="567" w:hanging="567"/>
                        <w:rPr/>
                      </w:pPr>
                      <w:r>
                        <w:rPr/>
                        <w:t>Замена предохранителя</w:t>
                      </w:r>
                    </w:p>
                    <w:tbl>
                      <w:tblPr>
                        <w:tblW w:w="47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4197"/>
                      </w:tblGrid>
                      <w:tr>
                        <w:trPr/>
                        <w:tc>
                          <w:tcPr>
                            <w:tcW w:w="5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" cy="179070"/>
                                  <wp:effectExtent l="0" t="0" r="0" b="0"/>
                                  <wp:docPr id="3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000" t="-2174" r="-2000" b="-2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УПРЕЖД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t>Перед заменой предохранителя отсоедините щупы от прибора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тсоедините щупы от исследуемой схем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нимите защитный холстер, открутите винты на задней крышке прибора и откройте е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ыньте сгоревший предохранитель и замените его на аналогичный (0,2А/250В и 10А/250В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кройте крышку, закрутите винты и оденьте холстер.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21"/>
                        </w:numPr>
                        <w:spacing w:before="0" w:after="0"/>
                        <w:ind w:left="567" w:hanging="567"/>
                        <w:rPr>
                          <w:rFonts w:ascii="Arial" w:hAnsi="Arial" w:cs="Arial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</w:rPr>
                        <w:t>Чистка прибора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ля чистки инструмента используйте мягкую сухую ткань. Никогда не используйте влажную ткань, растворители, воду и пр.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0"/>
                        </w:numPr>
                        <w:spacing w:before="0" w:after="0"/>
                        <w:ind w:left="357" w:hanging="357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ТЕХНИЧЕСКИЕ ХАРАКТЕРИСТИКИ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2"/>
                        </w:numPr>
                        <w:spacing w:before="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ХАРАКТЕРИСТИКИ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spacing w:val="-2"/>
                          <w:sz w:val="12"/>
                          <w:szCs w:val="12"/>
                        </w:rPr>
                        <w:t>Точность указана как ± (% от измеренного). Условия, при которых обеспечивается точность составляют 23°С ± 5</w:t>
                      </w:r>
                      <w:r>
                        <w:rPr>
                          <w:spacing w:val="-2"/>
                          <w:sz w:val="12"/>
                          <w:szCs w:val="12"/>
                        </w:rPr>
                        <w:t>°</w:t>
                      </w:r>
                      <w:r>
                        <w:rPr>
                          <w:spacing w:val="-2"/>
                          <w:sz w:val="12"/>
                          <w:szCs w:val="12"/>
                        </w:rPr>
                        <w:t>С при относительной влажности &lt; 75%.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spacing w:val="-2"/>
                          <w:sz w:val="4"/>
                          <w:szCs w:val="12"/>
                        </w:rPr>
                      </w:pPr>
                      <w:r>
                        <w:rPr>
                          <w:spacing w:val="-2"/>
                          <w:sz w:val="4"/>
                          <w:szCs w:val="12"/>
                        </w:rPr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11"/>
                        </w:numPr>
                        <w:spacing w:before="0" w:after="0"/>
                        <w:ind w:left="567" w:hanging="567"/>
                        <w:rPr/>
                      </w:pPr>
                      <w:r>
                        <w:rPr/>
                        <w:t>Постоянное напряжение</w:t>
                      </w:r>
                    </w:p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642"/>
                        <w:gridCol w:w="1778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апазон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ходной импеданс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очност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,1V</w:t>
                            </w:r>
                          </w:p>
                        </w:tc>
                        <w:tc>
                          <w:tcPr>
                            <w:tcW w:w="1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КОм/В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pacing w:val="-2"/>
                                <w:sz w:val="12"/>
                                <w:szCs w:val="12"/>
                              </w:rPr>
                              <w:t>± 3% от полной шкалы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,5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0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50V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00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numPr>
                          <w:ilvl w:val="2"/>
                          <w:numId w:val="11"/>
                        </w:numPr>
                        <w:spacing w:before="0" w:after="0"/>
                        <w:ind w:left="567" w:hanging="567"/>
                        <w:rPr/>
                      </w:pPr>
                      <w:r>
                        <w:rPr/>
                        <w:t>Переменное напряжение</w:t>
                      </w:r>
                    </w:p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642"/>
                        <w:gridCol w:w="1778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апазон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ходной импеданс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очност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КОм/В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pacing w:val="-2"/>
                                <w:sz w:val="12"/>
                                <w:szCs w:val="12"/>
                              </w:rPr>
                              <w:t>± 3% от полной шкалы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0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50V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00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numPr>
                          <w:ilvl w:val="2"/>
                          <w:numId w:val="11"/>
                        </w:numPr>
                        <w:spacing w:before="40" w:after="0"/>
                        <w:ind w:left="567" w:hanging="567"/>
                        <w:rPr/>
                      </w:pPr>
                      <w:r>
                        <w:rPr/>
                        <w:t>Постоянный ток</w:t>
                      </w:r>
                    </w:p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642"/>
                        <w:gridCol w:w="1778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апазон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очность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адение напряжен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0мкА</w:t>
                            </w:r>
                          </w:p>
                        </w:tc>
                        <w:tc>
                          <w:tcPr>
                            <w:tcW w:w="1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pacing w:val="-2"/>
                                <w:sz w:val="12"/>
                                <w:szCs w:val="12"/>
                              </w:rPr>
                              <w:t>± 3% от полной шкалы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0,6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мА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0мА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00мА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13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А</w:t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0,3В</w:t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numPr>
                          <w:ilvl w:val="2"/>
                          <w:numId w:val="11"/>
                        </w:numPr>
                        <w:spacing w:before="40" w:after="0"/>
                        <w:ind w:left="567" w:hanging="567"/>
                        <w:rPr/>
                      </w:pPr>
                      <w:r>
                        <w:rPr/>
                        <w:t>Сопротивление</w:t>
                      </w:r>
                    </w:p>
                    <w:tbl>
                      <w:tblPr>
                        <w:tblW w:w="2600" w:type="dxa"/>
                        <w:jc w:val="left"/>
                        <w:tblInd w:w="94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"/>
                        <w:gridCol w:w="177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апазон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оч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righ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Rx1</w:t>
                            </w:r>
                          </w:p>
                        </w:tc>
                        <w:tc>
                          <w:tcPr>
                            <w:tcW w:w="1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center"/>
                              <w:rPr>
                                <w:spacing w:val="-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pacing w:val="-2"/>
                                <w:sz w:val="12"/>
                                <w:szCs w:val="12"/>
                              </w:rPr>
                              <w:t>± 3% от угла отклонени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pacing w:val="-2"/>
                                <w:sz w:val="12"/>
                                <w:szCs w:val="12"/>
                              </w:rPr>
                              <w:t>длина дуги 75,3м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righ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Rx10</w:t>
                            </w:r>
                          </w:p>
                        </w:tc>
                        <w:tc>
                          <w:tcPr>
                            <w:tcW w:w="1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righ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Rx100</w:t>
                            </w:r>
                          </w:p>
                        </w:tc>
                        <w:tc>
                          <w:tcPr>
                            <w:tcW w:w="1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righ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Rx1K</w:t>
                            </w:r>
                          </w:p>
                        </w:tc>
                        <w:tc>
                          <w:tcPr>
                            <w:tcW w:w="1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-57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Rx10K</w:t>
                            </w:r>
                          </w:p>
                        </w:tc>
                        <w:tc>
                          <w:tcPr>
                            <w:tcW w:w="1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-57" w:right="743" w:hanging="0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numPr>
                          <w:ilvl w:val="2"/>
                          <w:numId w:val="11"/>
                        </w:numPr>
                        <w:spacing w:before="40" w:after="0"/>
                        <w:ind w:left="567" w:hanging="567"/>
                        <w:rPr/>
                      </w:pPr>
                      <w:r>
                        <w:rPr/>
                        <w:t>Стандарт безопасности</w:t>
                      </w:r>
                    </w:p>
                    <w:tbl>
                      <w:tblPr>
                        <w:tblW w:w="53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872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 соответствии с 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sz w:val="12"/>
                              </w:rPr>
                              <w:t>6101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оляция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ласс 2, двойная изоля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грязнение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ровень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ля работы в помещении, на высоте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00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ерегрузка по напряжению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CAT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2"/>
                              </w:rPr>
                              <w:t xml:space="preserve"> 600В</w:t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numPr>
                          <w:ilvl w:val="2"/>
                          <w:numId w:val="11"/>
                        </w:numPr>
                        <w:spacing w:before="40" w:after="0"/>
                        <w:ind w:left="567" w:hanging="567"/>
                        <w:rPr/>
                      </w:pPr>
                      <w:r>
                        <w:rPr/>
                        <w:t>Механические характеристики</w:t>
                      </w:r>
                    </w:p>
                    <w:tbl>
                      <w:tblPr>
                        <w:tblW w:w="53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872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змеры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</w:rPr>
                              <w:t>180 х 100 х 40 (м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ес (без холстера)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</w:rPr>
                              <w:t>около 320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атарея, тип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2 х 1,5В, тип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sz w:val="12"/>
                              </w:rPr>
                              <w:t xml:space="preserve">, 1 х 9В, типа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NE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</w:rPr>
                              <w:t>Время работы батарей, при измерении сопротивления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 часов непрерывн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едохранители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х20мм 0,2А/250В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х20мм 10А/250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сплей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Аналоговый 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numPr>
                          <w:ilvl w:val="1"/>
                          <w:numId w:val="22"/>
                        </w:numPr>
                        <w:spacing w:before="6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ХАРАКТЕРИСТИКИ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16"/>
                        </w:numPr>
                        <w:spacing w:before="60" w:after="0"/>
                        <w:rPr/>
                      </w:pPr>
                      <w:r>
                        <w:rPr/>
                        <w:t>Климатические условия</w:t>
                      </w:r>
                    </w:p>
                    <w:tbl>
                      <w:tblPr>
                        <w:tblW w:w="53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872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Эталонная температура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</w:rPr>
                              <w:t>23°С ± 1</w:t>
                            </w:r>
                            <w:r>
                              <w:rPr>
                                <w:sz w:val="12"/>
                              </w:rPr>
                              <w:t>°</w:t>
                            </w:r>
                            <w:r>
                              <w:rPr>
                                <w:sz w:val="12"/>
                              </w:rPr>
                              <w:t>С (обеспечения точно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работы и хранения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</w:rPr>
                              <w:t>-5°С ~ 40</w:t>
                            </w:r>
                            <w:r>
                              <w:rPr>
                                <w:sz w:val="12"/>
                              </w:rPr>
                              <w:t>°</w:t>
                            </w:r>
                            <w:r>
                              <w:rPr>
                                <w:sz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лажность работы и хранения</w:t>
                            </w:r>
                          </w:p>
                        </w:tc>
                        <w:tc>
                          <w:tcPr>
                            <w:tcW w:w="2872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&lt;75% относительной влажности</w:t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numPr>
                          <w:ilvl w:val="2"/>
                          <w:numId w:val="16"/>
                        </w:numPr>
                        <w:spacing w:before="60" w:after="0"/>
                        <w:rPr>
                          <w:rFonts w:ascii="Arial" w:hAnsi="Arial" w:cs="Arial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</w:rPr>
                        <w:t>Электромагнитная совместимость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Устройство разработано в соответствии со стандартом </w:t>
                      </w:r>
                      <w:r>
                        <w:rPr>
                          <w:sz w:val="12"/>
                          <w:lang w:val="en-US"/>
                        </w:rPr>
                        <w:t>EMC</w:t>
                      </w:r>
                      <w:r>
                        <w:rPr>
                          <w:sz w:val="12"/>
                        </w:rPr>
                        <w:t xml:space="preserve"> и проверено в соответствии с </w:t>
                      </w:r>
                      <w:r>
                        <w:rPr>
                          <w:sz w:val="12"/>
                          <w:lang w:val="en-US"/>
                        </w:rPr>
                        <w:t>EN</w:t>
                      </w:r>
                      <w:r>
                        <w:rPr>
                          <w:sz w:val="12"/>
                        </w:rPr>
                        <w:t xml:space="preserve">55022, </w:t>
                      </w:r>
                      <w:r>
                        <w:rPr>
                          <w:sz w:val="12"/>
                          <w:lang w:val="en-US"/>
                        </w:rPr>
                        <w:t>EN</w:t>
                      </w:r>
                      <w:r>
                        <w:rPr>
                          <w:sz w:val="12"/>
                        </w:rPr>
                        <w:t>50082-1.</w:t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Это изделие соответствует предписанию европейской директивы по работе с низкими напряжениями 73/23/</w:t>
                      </w:r>
                      <w:r>
                        <w:rPr>
                          <w:sz w:val="12"/>
                          <w:lang w:val="en-US"/>
                        </w:rPr>
                        <w:t>EEC</w:t>
                      </w:r>
                      <w:r>
                        <w:rPr>
                          <w:sz w:val="12"/>
                        </w:rPr>
                        <w:t xml:space="preserve"> и директивы </w:t>
                      </w:r>
                      <w:r>
                        <w:rPr>
                          <w:sz w:val="12"/>
                          <w:lang w:val="en-US"/>
                        </w:rPr>
                        <w:t>EMC</w:t>
                      </w:r>
                      <w:r>
                        <w:rPr>
                          <w:sz w:val="12"/>
                        </w:rPr>
                        <w:t xml:space="preserve"> 89/336/</w:t>
                      </w:r>
                      <w:r>
                        <w:rPr>
                          <w:sz w:val="12"/>
                          <w:lang w:val="en-US"/>
                        </w:rPr>
                        <w:t>EEC</w:t>
                      </w:r>
                      <w:r>
                        <w:rPr>
                          <w:sz w:val="12"/>
                        </w:rPr>
                        <w:t>, дополнение 93/68/</w:t>
                      </w:r>
                      <w:r>
                        <w:rPr>
                          <w:sz w:val="12"/>
                          <w:lang w:val="en-US"/>
                        </w:rPr>
                        <w:t>EEC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2"/>
                        </w:numPr>
                        <w:spacing w:before="60" w:after="0"/>
                        <w:ind w:left="357" w:hanging="357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КОМПЛЕКТАЦИЯ ПОСТАВКИ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13"/>
                        </w:numPr>
                        <w:spacing w:before="60" w:after="0"/>
                        <w:rPr>
                          <w:rFonts w:ascii="Arial" w:hAnsi="Arial" w:cs="Arial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</w:rPr>
                        <w:t>Стандартные принадлежности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тандартная поставка включает в себя следующее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>
                          <w:sz w:val="12"/>
                        </w:rPr>
                        <w:t>Батареи питани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Щуп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нструкци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щитный холстер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0"/>
                        </w:numPr>
                        <w:spacing w:before="60" w:after="0"/>
                        <w:ind w:left="357" w:hanging="357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ЕРВИСНОЕ ОБСЛУЖИВАНИЕ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17"/>
                        </w:numPr>
                        <w:spacing w:before="60" w:after="0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УСЛОВИЯ ГАРАНТИИ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Гарантируется, что это оборудование свободно от дефектов материалов и производственных дефектов, в соответствии с общими условиями при продаже изделий. В течение гарантийного периода (1 год) дефективные части могут быть заменены, причем на усмотрение производителя заменяются части или изделие целиком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 случае возврата изделия на послепродажный сервис или региональному дилеру стоимость доставки оплачивает покупатель. Доставка должна быть заранее оговорена с грузополучателем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делие возвращается в чистом виде и в оригинальной упаковке, с перечнем неисправностей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Любое повреждение инструмента при транспортировке с использованием </w:t>
                      </w:r>
                      <w:r>
                        <w:rPr>
                          <w:i/>
                          <w:sz w:val="12"/>
                        </w:rPr>
                        <w:t>неоригинальной</w:t>
                      </w:r>
                      <w:r>
                        <w:rPr>
                          <w:sz w:val="12"/>
                        </w:rPr>
                        <w:t xml:space="preserve"> упаковки возмещается грузоотправителем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готовитель не несет ответственности за причинение любого вреда лицу или предметам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Гарантия не распространяется в следующих случаях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а батареи питания и принадлежност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 неправильном использовании инструмента или использование его в составе несовместимого оборудова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 неправильной транспортировке инструмен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 ремонте прибора посторонними лицам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 любой модернизации инструмента без согласия изготовител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и адаптации к условиям, не перечисленным в инструкции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одержание этого руководства не может быть изменено без согласия изготовителя.</w:t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0"/>
                        <w:ind w:left="142" w:right="0" w:hanging="0"/>
                        <w:jc w:val="both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Наше изделие запатентовано. Логотип является зарегистрированной торговой маркой. Мы оставляем за собой право модифицировать изделие и его характеристики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17"/>
                        </w:numPr>
                        <w:spacing w:before="60" w:after="0"/>
                        <w:rPr>
                          <w:b w:val="false"/>
                          <w:b w:val="false"/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b w:val="false"/>
                          <w:i w:val="false"/>
                          <w:sz w:val="14"/>
                        </w:rPr>
                        <w:t>СЕРВИСНОЕ ОБСЛУЖИВАНИЕ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Если инструмент работает неправильно, перед тем, как связаться с службой сервиса проверьте батарею питания, щупы и пр. и замените их при необходимости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Если тем не менее инструмент не работает, проверьте правильность своих действий в соответствии с руководством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В случае возврата инструмента он должен быть отослан региональному представителю, стоимость доставки оплачивает покупатель. 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Доставка должна быть заранее оговорена с грузополучателем. 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делие возвращается в чистом виде и в оригинальной упаковке, с перечнем неисправностей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Любое повреждение инструмента при транспортировке с использованием </w:t>
                      </w:r>
                      <w:r>
                        <w:rPr>
                          <w:i/>
                          <w:sz w:val="12"/>
                        </w:rPr>
                        <w:t>неоригинальной</w:t>
                      </w:r>
                      <w:r>
                        <w:rPr>
                          <w:sz w:val="12"/>
                        </w:rPr>
                        <w:t xml:space="preserve"> упаковки возмещается грузоотправителем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59430" cy="478726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3059430" cy="478726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-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4785</wp:posOffset>
                </wp:positionH>
                <wp:positionV relativeFrom="paragraph">
                  <wp:posOffset>-146050</wp:posOffset>
                </wp:positionV>
                <wp:extent cx="3059430" cy="478726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-11.5pt;mso-position-vertical-relative:text;margin-left:3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4785</wp:posOffset>
                </wp:positionH>
                <wp:positionV relativeFrom="paragraph">
                  <wp:posOffset>-146050</wp:posOffset>
                </wp:positionV>
                <wp:extent cx="3059430" cy="478726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-11.5pt;mso-position-vertical-relative:text;margin-left:3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3059430" cy="478726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-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86705</wp:posOffset>
                </wp:positionH>
                <wp:positionV relativeFrom="paragraph">
                  <wp:posOffset>4690745</wp:posOffset>
                </wp:positionV>
                <wp:extent cx="635000" cy="1524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369.35pt;mso-position-vertical-relative:text;margin-left:4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4805</wp:posOffset>
                </wp:positionH>
                <wp:positionV relativeFrom="paragraph">
                  <wp:posOffset>4690745</wp:posOffset>
                </wp:positionV>
                <wp:extent cx="635000" cy="15240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369.35pt;mso-position-vertical-relative:text;margin-left:12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3059430" cy="478726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-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4785</wp:posOffset>
                </wp:positionH>
                <wp:positionV relativeFrom="paragraph">
                  <wp:posOffset>-146050</wp:posOffset>
                </wp:positionV>
                <wp:extent cx="3059430" cy="478726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-11.5pt;mso-position-vertical-relative:text;margin-left:3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4805</wp:posOffset>
                </wp:positionH>
                <wp:positionV relativeFrom="paragraph">
                  <wp:posOffset>4690745</wp:posOffset>
                </wp:positionV>
                <wp:extent cx="635000" cy="1524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369.35pt;mso-position-vertical-relative:text;margin-left:12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86705</wp:posOffset>
                </wp:positionH>
                <wp:positionV relativeFrom="paragraph">
                  <wp:posOffset>4690745</wp:posOffset>
                </wp:positionV>
                <wp:extent cx="635000" cy="15240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369.35pt;mso-position-vertical-relative:text;margin-left:4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4785</wp:posOffset>
                </wp:positionH>
                <wp:positionV relativeFrom="paragraph">
                  <wp:posOffset>-146050</wp:posOffset>
                </wp:positionV>
                <wp:extent cx="3059430" cy="478726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-11.5pt;mso-position-vertical-relative:text;margin-left:3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3059430" cy="47872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-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6705</wp:posOffset>
                </wp:positionH>
                <wp:positionV relativeFrom="paragraph">
                  <wp:posOffset>4690745</wp:posOffset>
                </wp:positionV>
                <wp:extent cx="635000" cy="1524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369.35pt;mso-position-vertical-relative:text;margin-left:4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4805</wp:posOffset>
                </wp:positionH>
                <wp:positionV relativeFrom="paragraph">
                  <wp:posOffset>4690745</wp:posOffset>
                </wp:positionV>
                <wp:extent cx="635000" cy="1524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369.35pt;mso-position-vertical-relative:text;margin-left:12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59430" cy="478726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4785</wp:posOffset>
                </wp:positionH>
                <wp:positionV relativeFrom="paragraph">
                  <wp:posOffset>635</wp:posOffset>
                </wp:positionV>
                <wp:extent cx="3059430" cy="478726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8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76.95pt;mso-wrap-distance-left:9.05pt;mso-wrap-distance-right:9.05pt;mso-wrap-distance-top:0pt;mso-wrap-distance-bottom:0pt;margin-top:0pt;mso-position-vertical-relative:text;margin-left:3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4805</wp:posOffset>
                </wp:positionH>
                <wp:positionV relativeFrom="paragraph">
                  <wp:posOffset>4836795</wp:posOffset>
                </wp:positionV>
                <wp:extent cx="635000" cy="1524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380.85pt;mso-position-vertical-relative:text;margin-left:12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86705</wp:posOffset>
                </wp:positionH>
                <wp:positionV relativeFrom="paragraph">
                  <wp:posOffset>4836795</wp:posOffset>
                </wp:positionV>
                <wp:extent cx="635000" cy="1524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380.85pt;mso-position-vertical-relative:text;margin-left:4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567" w:gutter="0" w:header="0" w:top="397" w:footer="0" w:bottom="397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4"/>
      <w:numFmt w:val="decimal"/>
      <w:lvlText w:val="%1.%2.%3"/>
      <w:lvlJc w:val="left"/>
      <w:pPr>
        <w:tabs>
          <w:tab w:val="num" w:pos="450"/>
        </w:tabs>
        <w:ind w:left="450" w:hanging="45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4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4290" w:leader="none"/>
        <w:tab w:val="right" w:pos="15400" w:leader="dot"/>
      </w:tabs>
    </w:pPr>
    <w:rPr>
      <w:rFonts w:ascii="Arial" w:hAnsi="Arial" w:cs="Arial"/>
      <w:sz w:val="12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>
      <w:rFonts w:ascii="Arial" w:hAnsi="Arial" w:cs="Arial"/>
      <w:sz w:val="16"/>
    </w:rPr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3.png"/><Relationship Id="rId29" Type="http://schemas.openxmlformats.org/officeDocument/2006/relationships/image" Target="media/image7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01:00Z</dcterms:created>
  <dc:creator/>
  <dc:description>Страничек - 12 Разворотов - 6Листов бумаги - 3Тетрадок - 1 по 3 листовПоля в мм - 5 сверху, 10 снизу, 13 от переплета, 7 от границы листа.</dc:description>
  <dc:language>en-US</dc:language>
  <cp:lastModifiedBy>Alexander Voronkov</cp:lastModifiedBy>
  <cp:lastPrinted>2003-04-14T18:05:00Z</cp:lastPrinted>
  <dcterms:modified xsi:type="dcterms:W3CDTF">2004-01-23T15:14:00Z</dcterms:modified>
  <cp:revision>28</cp:revision>
  <dc:subject/>
  <dc:title> </dc:title>
</cp:coreProperties>
</file>